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1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609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Contratación de mano de obra con provisión de repuestos para reparación de camión iveco tector 170E22, año 2016 y Renault Kangoo 1.5 confort año 2008</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aración de inyectores completos con cabeza y cánulas de Camión Iveco Tector 170E22. REPARACION DE BOMBA ALTA COMPLE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aración de inyectores completos y realizar scanner de Renault Kangoo 1.5 confor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4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16/2022</w:t>
            </w:r>
            <w:r>
              <w:rPr>
                <w:i/>
                <w:sz w:val="26"/>
              </w:rPr>
              <w:t xml:space="preserve"> , Expediente Nº</w:t>
            </w:r>
            <w:r>
              <w:rPr>
                <w:b/>
                <w:i/>
                <w:sz w:val="26"/>
              </w:rPr>
              <w:t xml:space="preserve"> 2609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6-21T14:26:00Z</dcterms:modified>
  <cp:revision>51</cp:revision>
  <dc:subject/>
  <dc:title/>
</cp:coreProperties>
</file>