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93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Adquisición de base de hormigón con mano de obra para colocación de postes de alumbrado públ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Base de hormigón H17/300KG de cemento por metro cubico, de medida 500x500x1200, con moldado interno para columna de diámetro 160x1000 de profundidad con mano de obra para realización de pozo y armado de base de hormigón terminada para colocación de columna de acero de alumbra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23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15/2022</w:t>
            </w:r>
            <w:r>
              <w:rPr>
                <w:i/>
                <w:sz w:val="26"/>
              </w:rPr>
              <w:t xml:space="preserve"> , Expediente Nº</w:t>
            </w:r>
            <w:r>
              <w:rPr>
                <w:b/>
                <w:i/>
                <w:sz w:val="26"/>
              </w:rPr>
              <w:t xml:space="preserve"> 2593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6-16T19:15:00Z</dcterms:modified>
  <cp:revision>51</cp:revision>
  <dc:subject/>
  <dc:title/>
</cp:coreProperties>
</file>