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872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ON, CIENCIA Y TECNOLOGIA</w:t>
            </w:r>
          </w:p>
          <w:p>
            <w:pPr>
              <w:pStyle w:val="Normal"/>
              <w:jc w:val="center"/>
              <w:rPr>
                <w:rFonts w:ascii="Arial" w:hAnsi="Arial" w:cs="Arial"/>
                <w:sz w:val="18"/>
                <w:szCs w:val="18"/>
              </w:rPr>
            </w:pPr>
            <w:r>
              <w:rPr>
                <w:rFonts w:cs="Courier New" w:ascii="Courier New" w:hAnsi="Courier New"/>
                <w:sz w:val="18"/>
                <w:szCs w:val="18"/>
              </w:rPr>
              <w:t xml:space="preserve">Adquisición de moblaj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illa construidas en caño estructural redondo 7/8, 1.2mm para patas y soporte de asiento y respaldo, y 5/8 para aros de refuerzo de las mismas, altura del asiento 45cm, patas con regatones de pvc de alto impacto, asiento y respaldo anatómico en madera, multilaminada enchapada en laminado plástico, terminación pint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mario metalico compacto de medidas 1.80 x 0.90 x 0.45 mts totalmente construido en chapa DD con puertas de abrir con falleba de triple traba y manija, picaporte con cerradura a tambor embutida, interior tres estantes regulables, terminación pintado a elec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ck de pisos de goma ea encastrables antigolpes bebe multicolor por 24 piezas. De medidas 30cm alto x 30cm ancho x 8mm espes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9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EDUCACION, CIENCIA Y TECNOLOGI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7/2022</w:t>
            </w:r>
            <w:r>
              <w:rPr>
                <w:i/>
                <w:sz w:val="26"/>
              </w:rPr>
              <w:t xml:space="preserve"> , Expediente Nº</w:t>
            </w:r>
            <w:r>
              <w:rPr>
                <w:b/>
                <w:i/>
                <w:sz w:val="26"/>
              </w:rPr>
              <w:t xml:space="preserve"> 1872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6-05T13:52:00Z</dcterms:modified>
  <cp:revision>52</cp:revision>
  <dc:subject/>
  <dc:title/>
</cp:coreProperties>
</file>