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0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356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6 DE JUN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RELACIONES INSTITUCIONALES</w:t>
            </w:r>
          </w:p>
          <w:p>
            <w:pPr>
              <w:pStyle w:val="Normal"/>
              <w:jc w:val="center"/>
              <w:rPr>
                <w:rFonts w:ascii="Arial" w:hAnsi="Arial" w:cs="Arial"/>
                <w:sz w:val="18"/>
                <w:szCs w:val="18"/>
              </w:rPr>
            </w:pPr>
            <w:r>
              <w:rPr>
                <w:rFonts w:cs="Courier New" w:ascii="Courier New" w:hAnsi="Courier New"/>
                <w:sz w:val="18"/>
                <w:szCs w:val="18"/>
              </w:rPr>
              <w:t xml:space="preserve">Contratación de técnica necesaria para ciclo Maipú Rock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tratación de servicio de sonido con las siguientes características:</w:t>
            </w:r>
          </w:p>
          <w:p>
            <w:pPr>
              <w:pStyle w:val="Normal"/>
              <w:rPr>
                <w:rFonts w:ascii="Arial" w:hAnsi="Arial" w:cs="Arial"/>
                <w:sz w:val="18"/>
                <w:szCs w:val="18"/>
              </w:rPr>
            </w:pPr>
            <w:r>
              <w:rPr>
                <w:rFonts w:cs="Arial" w:ascii="Arial" w:hAnsi="Arial"/>
                <w:sz w:val="18"/>
                <w:szCs w:val="18"/>
              </w:rPr>
              <w:t>P.A. 4 sistemas line array x lado, con sub low e la misma marca, 6 monitores de piso tipo jbl/rcf 400 rms (activas), 2 microfonos ambientales tipo condenser sm81, 1 microfono de bombo tipo akg d102, 6 microfonos tipo shure sm57, 21 microfonos tipo shure sm58, 2 cajas directas, 1 consola digital 32 canales, 25 mts de tapacables yelow jacket, cableado de sistema, musicalización del evento, operador de sistema, 15 mts de tramo reticulado de 0.30x0.30, 8 par les tipo pls 54x3</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quiler de escenario modular 7x4x1 mts con faldones negros, rampa y escalera, 2 torres lyher para colgar sistem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quiler de sanitarios móviles para discapacitados con personal de limpiez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ANTE</w:t>
            </w:r>
          </w:p>
          <w:p>
            <w:pPr>
              <w:pStyle w:val="Normal"/>
              <w:jc w:val="center"/>
              <w:rPr>
                <w:rFonts w:ascii="Arial" w:hAnsi="Arial" w:cs="Arial"/>
                <w:sz w:val="18"/>
                <w:szCs w:val="18"/>
              </w:rPr>
            </w:pPr>
            <w:r>
              <w:rPr>
                <w:rFonts w:cs="Arial" w:ascii="Arial" w:hAnsi="Arial"/>
                <w:sz w:val="18"/>
                <w:szCs w:val="18"/>
              </w:rPr>
              <w:t>Se comunica que el ciclo Maipù Rock se llevara a cabo los días 19 de junio en p.m.s.,  25 en plaza barrio Ruiz, 26 de junio (plaza barrio los ingenieros y 3 de julio parque estación canota cada uno de ellos en el horario de 14 a 18 horas. En el cual se utilizara un servicio por cada fecha y 2 sanitarios por cada fech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09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STINOS ESPECIFICADOS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06/2022</w:t>
            </w:r>
            <w:r>
              <w:rPr>
                <w:i/>
                <w:sz w:val="26"/>
              </w:rPr>
              <w:t xml:space="preserve"> , Expediente Nº</w:t>
            </w:r>
            <w:r>
              <w:rPr>
                <w:b/>
                <w:i/>
                <w:sz w:val="26"/>
              </w:rPr>
              <w:t xml:space="preserve"> 2356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Usuario</cp:lastModifiedBy>
  <cp:lastPrinted>2022-04-13T10:19:00Z</cp:lastPrinted>
  <dcterms:modified xsi:type="dcterms:W3CDTF">2022-06-05T13:29:00Z</dcterms:modified>
  <cp:revision>51</cp:revision>
  <dc:subject/>
  <dc:title/>
</cp:coreProperties>
</file>