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103/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20032/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30 de May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ON DE EDUCACION, CIENCIA Y TECNOLOGIA</w:t>
            </w:r>
          </w:p>
          <w:p>
            <w:pPr>
              <w:pStyle w:val="Normal"/>
              <w:jc w:val="center"/>
              <w:rPr>
                <w:rFonts w:ascii="Arial" w:hAnsi="Arial" w:cs="Arial"/>
                <w:sz w:val="18"/>
                <w:szCs w:val="18"/>
              </w:rPr>
            </w:pPr>
            <w:r>
              <w:rPr>
                <w:rFonts w:cs="Courier New" w:ascii="Courier New" w:hAnsi="Courier New"/>
                <w:sz w:val="18"/>
                <w:szCs w:val="18"/>
              </w:rPr>
              <w:t xml:space="preserve">Contratación de servicio de transporte para festejos por el día de los jardines de infantes a realizar los días 6 y 7 de junio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rvicio de transporte desde Escuela Nº 1-731 FRANCISCO Sánchez LOPEZ  para 64 personas ubicada en Bº Piccione, Manzana B, Casa 26, Coquimbito Norte, hasta el Polideportivo Ribosqui E Civit, Maipú. Ida y vuelta el 6/6 de 10:00 a 12:30</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rvicio de transporte desde Escuela Nº 1-491 Teresa Bombarde de Titarelli para 41 personas ubicada en Calle Las Piedritas S/N, Fray Luis Beltrán, hasta el Cine Teatro Imperial ubicado en Pablo Pescara 323, Maipú. Ida y vuelta el 7/6 de 08:00 a 10:30</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rvicio de transporte desde Escuela JCP Racimos de sol para 28 personas , ubicado en Ruta Provincial 33 Km 7,5, Fray Luis Beltrán,  hasta el Polideportivo Ribosqui E Civit, Maipú. Ida y vuelta el 7/6 de 08:00 a 10:30</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rvicio de transporte desde Escuela Nº 021 P Don Bosco para 55 personas, ubicada en Calle Ceballos S/N Ruta Provincial 50 S/N, Fray Luis Beltrán, hasta el Polideportivo Ribosqui E Civit, Maipú. Ida y vuelta 7/6  de 08:00 a 10:30</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rvicio de transporte desde Escuela Nº 1-396 Clodomiro Giménez para 77 personas ubicada en Carril Los Álamos S/N, Fray Luis Beltrán, hasta el Cine Teatro Imperial ubicado en Pablo Pescara 323, Maipú. Ida y vuelta el 7/6 de 10:00 a 12:30</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rvicio de transporte desde Escuela Nº 1-588 Escuadrón de Infantería Manuel Belgrano para 15 personas ubicada en  Ruta Provincial 31 S/N, Fray Luis Beltrán,  hasta el CPolideportivo Ribosqui E Civit, Maipú. Ida y vuelta el 7/6 10:00 a 12:30</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rvicio de transporte desde Escuela Nicolas Plantamura para 150 personas carril los alamos s/n fray luis beltran hasta .el Cine Teatro Imperial ubicado en Pablo Pescara 323, Maipú. Ida y vuelta 7/6 de 10:00 a 12:30</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rvicio de transporte desde Escuela 0-054 exclusivo para 163 personas Juan B Justo hasta Polideportivo Ribosqui E Civit, Maipú. Ida y vuelta 7/6 de 10:00 a 12:30</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rvicio de transporte desde Escuela JCP Risas de mi Tierra para 37 personas ubicada en Pescara 9997, Cruz de Piedra,  hasta el Museo del Vino, ex bodega Giol, ubicado en Ozamis 914, Maipú. Ida y vuelta el 6/6 e 13:00 a 15:30</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Viernes 03 de juni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08:1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sz w:val="22"/>
              </w:rPr>
            </w:pPr>
            <w:r>
              <w:rPr>
                <w:rFonts w:cs="Arial" w:ascii="Arial" w:hAnsi="Arial"/>
                <w:sz w:val="22"/>
              </w:rPr>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rFonts w:ascii="Arial" w:hAnsi="Arial" w:cs="Arial"/>
          <w:sz w:val="8"/>
          <w:szCs w:val="16"/>
          <w:lang w:val="en-US" w:eastAsia="en-US"/>
        </w:rPr>
      </w:pPr>
      <w:r>
        <w:rPr>
          <w:rFonts w:cs="Arial" w:ascii="Arial" w:hAnsi="Arial"/>
          <w:sz w:val="8"/>
          <w:szCs w:val="16"/>
          <w:lang w:val="en-US" w:eastAsia="en-US"/>
        </w:rPr>
        <w:drawing>
          <wp:anchor behindDoc="0" distT="0" distB="0" distL="114935" distR="114935" simplePos="0" locked="0" layoutInCell="0" allowOverlap="1" relativeHeight="17">
            <wp:simplePos x="0" y="0"/>
            <wp:positionH relativeFrom="column">
              <wp:posOffset>4714875</wp:posOffset>
            </wp:positionH>
            <wp:positionV relativeFrom="paragraph">
              <wp:posOffset>33020</wp:posOffset>
            </wp:positionV>
            <wp:extent cx="135699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6">
            <wp:simplePos x="0" y="0"/>
            <wp:positionH relativeFrom="column">
              <wp:posOffset>-243840</wp:posOffset>
            </wp:positionH>
            <wp:positionV relativeFrom="paragraph">
              <wp:posOffset>-11874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103/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pPr>
            <w:r>
              <w:rPr>
                <w:b/>
                <w:sz w:val="18"/>
              </w:rPr>
              <w:t>20032/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30 de May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ON DE EDUCACION, CIENCIA Y TECNOLOGIA</w:t>
            </w:r>
          </w:p>
          <w:p>
            <w:pPr>
              <w:pStyle w:val="Normal"/>
              <w:jc w:val="center"/>
              <w:rPr>
                <w:rFonts w:ascii="Arial" w:hAnsi="Arial" w:cs="Arial"/>
                <w:sz w:val="18"/>
                <w:szCs w:val="18"/>
              </w:rPr>
            </w:pPr>
            <w:r>
              <w:rPr>
                <w:rFonts w:cs="Courier New" w:ascii="Courier New" w:hAnsi="Courier New"/>
                <w:sz w:val="18"/>
                <w:szCs w:val="18"/>
              </w:rPr>
              <w:t>Contratación de servicio de transporte para festejos por el día de los jardines de infantes a realizar los días 6 y 7 de juni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rvicio de transporte desde Escuela Nº 1-121 Cabildo Abierto ubicada para 88  en Maza Sur 6313, Lunlunta, hasta el Museo del Vino, ex bodega Giol, ubicado en Ozamis 914, Maipú. Ida y vuelta el 7/6 de 13:00 a 15:30</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rvicio de transporte desde Escuela Nº 1-166 Valle de Las Barrancas para 32 personas ubicada en El Alto S/N, Barrancas, hasta el Museo del Vino, ex bodega Giol, ubicado en Ozamis 914, Maipú. Ida y vuelta el 7/6 de 13:00 a 15:30</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rvicio de transporte desde Escuela Nº 1-193 Juan Bautista Silva para  10 personas ubicada en Finca Toso, Barrancas, hasta el Museo del Vino, ex bodega Giol, ubicado en Ozamis 914, Maipú. Ida y vuelta el 7/6 de 13:00 a 15:30</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rvicio de transporte desde Escuela Nº 1- 330 Pascual Toso para 36 personas ubicada en carril Barrancas, El Jume, Barrancas, hasta el Museo del Vino, ex bodega Giol, ubicado en Ozamis 914, Maipú. Ida y vuelta el 7/6 de 13:00 a 15:30</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rvicio de transporte desde Escuela Nº 1-414 Antonio Luis Berutti para 11 personas, ubicada en Carril Barrancas Nº 3286, hasta el Museo del Vino, ex bodega Giol, ubicado en Ozamis 914, Maipú. Ida y vuelta el 7/6 de 13:00 a 15:30.</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rvicio de transporte desde Escuela Nº 0-145 JIN S/N ubicada en  Bª Amuppol Calle Pública 9, Escuela Doctor Pedro Felipe Vacas para 300 personas, hasta el Museo del Vino, ex bodega Giol, ubicado en Ozamis 914, Maipú. Ida y vuelta el 6/6 de 10:00 a 12:30</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rvicio de transporte desde Escuela Nº 1-038 María Badín de Badín para 37 personas ubicada en  Callejón Thomé para 37 personas, Ruta 60 Isla Chica, hasta el Museo del Vino, ex bodega Giol, ubicado en Ozamis 914, Maipú. Ida y vuelta el 7/6 de 08:00 a 10:30</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rvicio de transporte desde Escuela Nº 1-446 Custodia Zuloaga para 15 personas ubicada en La Madrid Norte 3377, San Roque, hasta Polideportivo J D Ribosqui E. Civit y Maza Maipú. Ida y vuelta el 7/6 de 10:00 a 12:30</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Viernes 03 de juni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08:1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sz w:val="22"/>
              </w:rPr>
            </w:pPr>
            <w:r>
              <w:rPr>
                <w:rFonts w:cs="Arial" w:ascii="Arial" w:hAnsi="Arial"/>
                <w:sz w:val="22"/>
              </w:rPr>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rFonts w:ascii="Arial" w:hAnsi="Arial" w:cs="Arial"/>
          <w:sz w:val="8"/>
          <w:szCs w:val="16"/>
        </w:rPr>
      </w:pPr>
      <w:r>
        <w:rPr>
          <w:rFonts w:cs="Arial" w:ascii="Arial" w:hAnsi="Arial"/>
          <w:sz w:val="8"/>
          <w:szCs w:val="16"/>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9">
            <wp:simplePos x="0" y="0"/>
            <wp:positionH relativeFrom="column">
              <wp:posOffset>4714875</wp:posOffset>
            </wp:positionH>
            <wp:positionV relativeFrom="paragraph">
              <wp:posOffset>33020</wp:posOffset>
            </wp:positionV>
            <wp:extent cx="1356995" cy="46736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8">
            <wp:simplePos x="0" y="0"/>
            <wp:positionH relativeFrom="column">
              <wp:posOffset>-243840</wp:posOffset>
            </wp:positionH>
            <wp:positionV relativeFrom="paragraph">
              <wp:posOffset>-118745</wp:posOffset>
            </wp:positionV>
            <wp:extent cx="1164590" cy="502285"/>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103/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20032/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30 de May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ON DE EDUCACION, CIENCIA Y TECNOLOGIA</w:t>
            </w:r>
          </w:p>
          <w:p>
            <w:pPr>
              <w:pStyle w:val="Normal"/>
              <w:jc w:val="center"/>
              <w:rPr>
                <w:rFonts w:ascii="Arial" w:hAnsi="Arial" w:cs="Arial"/>
                <w:sz w:val="18"/>
                <w:szCs w:val="18"/>
              </w:rPr>
            </w:pPr>
            <w:r>
              <w:rPr>
                <w:rFonts w:cs="Courier New" w:ascii="Courier New" w:hAnsi="Courier New"/>
                <w:sz w:val="18"/>
                <w:szCs w:val="18"/>
              </w:rPr>
              <w:t>Contratación de servicio de transporte para festejos por el dia de los jardines de infante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rvicio de transporte desde Escuela Nº 1-114 Estanislao Calle para 64 personas  desde Ruta 60 S/N  hasta Museo del vino y a vendimia Ozamis 914 Ida y vuelta el 6/6 de 08:30 a 10:30</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rvicio de transporte desde Escuela Nº 1-723 Maestra Rubio de Berdasco para 110 personas desde Conquista del Desierto al 2000 B° San Eduardo hasta Polideportivo J D Ribosqui E CIvit  Ida y vuelta el 6/6 de 08:30 a 10:30</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rvicio de transporte desde Escuela Nº 1328 José Alvarez 30 personas desde Videla Aranda S/N hasta Polideportivo J D Ribosqui E Civit  Ida y vuelta el 6/6 de 08:30 a 10:30</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rvicio de transporte desde Escuela Nº 1-338 Unamuno 30 personas desde Sargento Cabral S/N Colonia Jara Rodeo del Medio hasta Polideportivo J D Ribosqui E CIvit  Ida y vuelta el 6/6 de 08:30 a 10:30</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tbl>
            <w:tblPr>
              <w:tblW w:w="10579" w:type="dxa"/>
              <w:jc w:val="left"/>
              <w:tblInd w:w="0" w:type="dxa"/>
              <w:tblLayout w:type="fixed"/>
              <w:tblCellMar>
                <w:top w:w="0" w:type="dxa"/>
                <w:left w:w="70" w:type="dxa"/>
                <w:bottom w:w="0" w:type="dxa"/>
                <w:right w:w="70" w:type="dxa"/>
              </w:tblCellMar>
            </w:tblPr>
            <w:tblGrid>
              <w:gridCol w:w="10579"/>
            </w:tblGrid>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6"/>
                      <w:szCs w:val="16"/>
                    </w:rPr>
                    <w:t xml:space="preserve">*  Especificar  plazo de entrega, </w:t>
                  </w:r>
                  <w:r>
                    <w:rPr>
                      <w:rFonts w:cs="Arial" w:ascii="Arial" w:hAnsi="Arial"/>
                      <w:b/>
                      <w:sz w:val="16"/>
                      <w:szCs w:val="16"/>
                    </w:rPr>
                    <w:t xml:space="preserve">(en caso de no especificar el plazo de </w:t>
                  </w:r>
                </w:p>
                <w:p>
                  <w:pPr>
                    <w:pStyle w:val="Normal"/>
                    <w:rPr>
                      <w:rFonts w:ascii="Arial" w:hAnsi="Arial" w:cs="Arial"/>
                      <w:sz w:val="16"/>
                      <w:szCs w:val="16"/>
                    </w:rPr>
                  </w:pPr>
                  <w:r>
                    <w:rPr>
                      <w:rFonts w:cs="Arial" w:ascii="Arial" w:hAnsi="Arial"/>
                      <w:b/>
                      <w:sz w:val="16"/>
                      <w:szCs w:val="16"/>
                    </w:rPr>
                    <w:t>Entrega se tomara el mismo como 7 días desde notificación</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En caso de sociedades presentar Estatuto social, acta de designación de </w:t>
                  </w:r>
                </w:p>
                <w:p>
                  <w:pPr>
                    <w:pStyle w:val="Normal"/>
                    <w:rPr>
                      <w:rFonts w:ascii="Arial" w:hAnsi="Arial" w:cs="Arial"/>
                      <w:sz w:val="16"/>
                      <w:szCs w:val="16"/>
                    </w:rPr>
                  </w:pPr>
                  <w:r>
                    <w:rPr>
                      <w:rFonts w:cs="Arial" w:ascii="Arial" w:hAnsi="Arial"/>
                      <w:sz w:val="16"/>
                      <w:szCs w:val="16"/>
                    </w:rPr>
                    <w:t>Autoridades.</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r>
          </w:tbl>
          <w:p>
            <w:pPr>
              <w:pStyle w:val="Normal"/>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Viernes 03 de juni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08:1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sz w:val="22"/>
              </w:rPr>
            </w:pPr>
            <w:r>
              <w:rPr>
                <w:rFonts w:cs="Arial" w:ascii="Arial" w:hAnsi="Arial"/>
                <w:sz w:val="22"/>
              </w:rPr>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8"/>
          <w:szCs w:val="8"/>
        </w:rPr>
      </w:pPr>
      <w:r>
        <w:rPr>
          <w:rFonts w:eastAsia="Arial" w:cs="Arial" w:ascii="Arial" w:hAnsi="Arial"/>
          <w:sz w:val="8"/>
        </w:rPr>
        <w:t xml:space="preserve">   </w:t>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8"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G_20180508_074758" descr=""/>
                    <pic:cNvPicPr>
                      <a:picLocks noChangeAspect="1" noChangeArrowheads="1"/>
                    </pic:cNvPicPr>
                  </pic:nvPicPr>
                  <pic:blipFill>
                    <a:blip r:embed="rId9"/>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9"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11"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12"/>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13"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12"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3"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4"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G_20180508_074758" descr=""/>
                    <pic:cNvPicPr>
                      <a:picLocks noChangeAspect="1" noChangeArrowheads="1"/>
                    </pic:cNvPicPr>
                  </pic:nvPicPr>
                  <pic:blipFill>
                    <a:blip r:embed="rId14"/>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6"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5"/>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7"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6"/>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103/2022</w:t>
            </w:r>
            <w:r>
              <w:rPr>
                <w:i/>
                <w:sz w:val="26"/>
              </w:rPr>
              <w:t xml:space="preserve"> , Expediente Nº</w:t>
            </w:r>
            <w:r>
              <w:rPr>
                <w:b/>
                <w:i/>
                <w:sz w:val="26"/>
              </w:rPr>
              <w:t xml:space="preserve"> 20032/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8"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1.jpe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1.jpe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2.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4-13T10:19:00Z</cp:lastPrinted>
  <dcterms:modified xsi:type="dcterms:W3CDTF">2022-05-31T17:02:00Z</dcterms:modified>
  <cp:revision>78</cp:revision>
  <dc:subject/>
  <dc:title/>
</cp:coreProperties>
</file>