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00/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1981/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30 de May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S.S.PUBLICOS</w:t>
            </w:r>
          </w:p>
          <w:p>
            <w:pPr>
              <w:pStyle w:val="Normal"/>
              <w:jc w:val="center"/>
              <w:rPr>
                <w:rFonts w:ascii="Arial" w:hAnsi="Arial" w:cs="Arial"/>
                <w:sz w:val="18"/>
                <w:szCs w:val="18"/>
              </w:rPr>
            </w:pPr>
            <w:r>
              <w:rPr>
                <w:rFonts w:cs="Courier New" w:ascii="Courier New" w:hAnsi="Courier New"/>
                <w:sz w:val="18"/>
                <w:szCs w:val="18"/>
              </w:rPr>
              <w:t>Contratación de mano de obra con provisión de repuestos para la reparación de motor de CC28, camión FIAT 170 e22 AÑO 2013</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ano de obra con provisión de repuestos para la reparación de CC28, Según el siguiente detalle:  encamisar 6 cilindros, rectificar muñon de cigüeñal, balaneo de cigüeñal, ajustar  pernos a bielas, armar y alinear 6 bielas, controlar y dar altura a 6 pistones, presentar 6 cojinetes de bielas, presentar 7 cojinetes de bancada, realizar prueba hidráulica a tapa de cilindros, rectificar superficie de tapa de cilindros, rectificar 24 asientos de valulas, cambiar y/o ajustar 24 guias de válvulas, desengrasar motor, rectificar superficie de block, proveer de 6 camisas, 1 subconjunto de cilindros, 6 bujes de bielas, 1 cojinete e biela, 1 juego de cojinete de bancada, 1 juego de juntas completo, 1 junta de tapa de cilindros, 1 bomba de aceite, 12 valulas de escape, 12 valvulas de admisión, 24 guias de válvulas, 1 juego de bulones de tapa de cilindros, 6 inyectores e acei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02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7: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UBLICOS – PATAGONIA 222- MAIPÙ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00/2022</w:t>
            </w:r>
            <w:r>
              <w:rPr>
                <w:i/>
                <w:sz w:val="26"/>
              </w:rPr>
              <w:t xml:space="preserve"> , Expediente Nº</w:t>
            </w:r>
            <w:r>
              <w:rPr>
                <w:b/>
                <w:i/>
                <w:sz w:val="26"/>
              </w:rPr>
              <w:t xml:space="preserve"> 21981/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Usuario</cp:lastModifiedBy>
  <cp:lastPrinted>2022-04-13T10:19:00Z</cp:lastPrinted>
  <dcterms:modified xsi:type="dcterms:W3CDTF">2022-05-30T00:31:00Z</dcterms:modified>
  <cp:revision>49</cp:revision>
  <dc:subject/>
  <dc:title/>
</cp:coreProperties>
</file>