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9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152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ÌA PRIVADA DE INTENDENCIA</w:t>
            </w:r>
          </w:p>
          <w:p>
            <w:pPr>
              <w:pStyle w:val="Normal"/>
              <w:jc w:val="center"/>
              <w:rPr>
                <w:rFonts w:ascii="Arial" w:hAnsi="Arial" w:cs="Arial"/>
                <w:sz w:val="18"/>
                <w:szCs w:val="18"/>
              </w:rPr>
            </w:pPr>
            <w:r>
              <w:rPr>
                <w:rFonts w:cs="Courier New" w:ascii="Courier New" w:hAnsi="Courier New"/>
                <w:sz w:val="18"/>
                <w:szCs w:val="18"/>
              </w:rPr>
              <w:t>Adquisición de materiales Deportivo para donación el Club Deportivo Rodeo del Medi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junto deportivo talle 8, compuesto por (camiseta de futbol de 3 colores, con impresión de logo municipal y logo el club, pantalón 3 colores con numero y logo del club, medias de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junto deportivo talle 12, compuesto por (camiseta de futbol de 3 colores, con impresión de logo municipal y logo el club, pantalón 3 colores con numero y logo del club, medias de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junto deportivo talle 14, compuesto por (camiseta de futbol de 3 colores, con impresión de logo municipal y logo el club, pantalón 3 colores con numero y logo del club, medias de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junto deportivo talle 16, compuesto por (camiseta de futbol de 3 colores, con impresión de logo municipal y logo el club, pantalón 3 colores con numero y logo del club, medias de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junto deportivo talle S, compuesto por (camiseta de futbol de 3 colores, con impresión de logo municipal y logo el club, pantalón 3 colores con numero y logo del club, medias de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junto deportivo talle M, compuesto por (camiseta de futbol de 3 colores, con impresión de logo municipal y logo el club, pantalón 3 colores con numero y logo del club, medias de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junto deportivo talle L, compuesto por (camiseta de futbol de 3 colores, con impresión de logo municipal y logo el club, pantalón 3 colores con numero y logo del club, medias de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LICITAR IMAGEN DE DISEÑO DE INDUMENTARIA EN LA OFICINA DE LA DIRECCIÒN DE COMPRAS Y LICIT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02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CRETARIA DE GOBIERNO – PABLO PESCARA 190 - MAIPÙ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97/2022</w:t>
            </w:r>
            <w:r>
              <w:rPr>
                <w:i/>
                <w:sz w:val="26"/>
              </w:rPr>
              <w:t xml:space="preserve"> , Expediente Nº</w:t>
            </w:r>
            <w:r>
              <w:rPr>
                <w:b/>
                <w:i/>
                <w:sz w:val="26"/>
              </w:rPr>
              <w:t xml:space="preserve"> 2152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Usuario</cp:lastModifiedBy>
  <cp:lastPrinted>2022-04-13T10:19:00Z</cp:lastPrinted>
  <dcterms:modified xsi:type="dcterms:W3CDTF">2022-05-29T22:57:00Z</dcterms:modified>
  <cp:revision>46</cp:revision>
  <dc:subject/>
  <dc:title/>
</cp:coreProperties>
</file>