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48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materiales de construcción para Centro Cultural Nº 36 Colonia Bomb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rilla de hierro Ø 8 x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rilla de hierro Ø 6 x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 alambre Nº 1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 alambre Nº 1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3 de Arena (1 viaj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3 de ripio (1 viaj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cemento cpp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drill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odoro de lo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gitorio ov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rifería para lavaman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anque para agua bicapa 850 litr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2 ceramica para pared color gris cla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2 ceramica para piso color gris claro antidesliz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an Martin 5230 – Colonia Bombal – Rodeo del Medi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6/2022</w:t>
            </w:r>
            <w:r>
              <w:rPr>
                <w:i/>
                <w:sz w:val="26"/>
              </w:rPr>
              <w:t xml:space="preserve"> , Expediente Nº</w:t>
            </w:r>
            <w:r>
              <w:rPr>
                <w:b/>
                <w:i/>
                <w:sz w:val="26"/>
              </w:rPr>
              <w:t xml:space="preserve"> 2048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29T22:36:00Z</dcterms:modified>
  <cp:revision>43</cp:revision>
  <dc:subject/>
  <dc:title/>
</cp:coreProperties>
</file>