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9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82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ASUNTOS ESTRATEGICOS</w:t>
            </w:r>
          </w:p>
          <w:p>
            <w:pPr>
              <w:pStyle w:val="Normal"/>
              <w:jc w:val="center"/>
              <w:rPr>
                <w:rFonts w:ascii="Arial" w:hAnsi="Arial" w:cs="Arial"/>
                <w:sz w:val="18"/>
                <w:szCs w:val="18"/>
              </w:rPr>
            </w:pPr>
            <w:r>
              <w:rPr>
                <w:rFonts w:cs="Courier New" w:ascii="Courier New" w:hAnsi="Courier New"/>
                <w:sz w:val="18"/>
                <w:szCs w:val="18"/>
              </w:rPr>
              <w:t xml:space="preserve">Adquisición de moblaj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scritorio en forma de L, construido en melamina  de medidas aproximadas 1.80 mts x 1.60mts, profundidad de mesa principal aproximada de 0.60 mts con tres cajones con llave, orificio pasa cables y porta cpu inferior..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ritorio en forma de L, construido en melamina  de medidas aproximadas 1.60 mts x 1.40mts, profundidad de mesa principal aproximada de 0.60 mts con tres cajones con llave, orificio pasa cables y porta cpu inferi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sa tipo directorio construida en melamina, de medidas aproximadas 3 mts x 1.20 mts x 0.75 mts mts de alto psrs un total de 12 persona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lla con apoya brazos, asiento y respaldo tapizados en eco cu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llón tipo ejecutivo con apoya brazos, tapizado en eco cu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ándem 3 asientos tapizados en eco cuero con patas de met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blioteca de oficina construida en melamina de medidas aproximadas 1.80 mts alto x 0.60 mts ancho x 0.32 mts de profundida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ANTE</w:t>
            </w:r>
          </w:p>
          <w:p>
            <w:pPr>
              <w:pStyle w:val="Normal"/>
              <w:jc w:val="center"/>
              <w:rPr>
                <w:rFonts w:ascii="Arial" w:hAnsi="Arial" w:cs="Arial"/>
                <w:sz w:val="18"/>
                <w:szCs w:val="18"/>
              </w:rPr>
            </w:pPr>
            <w:r>
              <w:rPr>
                <w:rFonts w:cs="Arial" w:ascii="Arial" w:hAnsi="Arial"/>
                <w:sz w:val="18"/>
                <w:szCs w:val="18"/>
              </w:rPr>
              <w:t>Se deberá presentar folletería de productos cotizados.</w:t>
            </w:r>
          </w:p>
          <w:p>
            <w:pPr>
              <w:pStyle w:val="Normal"/>
              <w:jc w:val="center"/>
              <w:rPr>
                <w:rFonts w:ascii="Arial" w:hAnsi="Arial" w:cs="Arial"/>
                <w:sz w:val="18"/>
                <w:szCs w:val="18"/>
              </w:rPr>
            </w:pPr>
            <w:r>
              <w:rPr>
                <w:rFonts w:cs="Arial" w:ascii="Arial" w:hAnsi="Arial"/>
                <w:sz w:val="18"/>
                <w:szCs w:val="18"/>
              </w:rPr>
              <w:t>Una vez adjudicados los presentes ítems se deberán entregar cada uno de ellos armados en la Subsecretaria de Asuntos Estrategicos. Domicilio Ozamis 914 de Maipû</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2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Ozamis 914 – Maipú -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95/2022</w:t>
            </w:r>
            <w:r>
              <w:rPr>
                <w:i/>
                <w:sz w:val="26"/>
              </w:rPr>
              <w:t xml:space="preserve"> , Expediente Nº</w:t>
            </w:r>
            <w:r>
              <w:rPr>
                <w:b/>
                <w:i/>
                <w:sz w:val="26"/>
              </w:rPr>
              <w:t xml:space="preserve"> 2082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5-29T22:03:00Z</dcterms:modified>
  <cp:revision>41</cp:revision>
  <dc:subject/>
  <dc:title/>
</cp:coreProperties>
</file>