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19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w:t>
            </w:r>
          </w:p>
          <w:p>
            <w:pPr>
              <w:pStyle w:val="Normal"/>
              <w:jc w:val="center"/>
              <w:rPr>
                <w:rFonts w:ascii="Arial" w:hAnsi="Arial" w:cs="Arial"/>
                <w:sz w:val="18"/>
                <w:szCs w:val="18"/>
              </w:rPr>
            </w:pPr>
            <w:r>
              <w:rPr>
                <w:rFonts w:cs="Courier New" w:ascii="Courier New" w:hAnsi="Courier New"/>
                <w:sz w:val="18"/>
                <w:szCs w:val="18"/>
              </w:rPr>
              <w:t xml:space="preserve">Contratación de servicios y adquisición de insumos, para Festival del Deporte y Cultura” a realizarse el día 04 de junio en el Polideportivo N° 5 Lucila Bombal de Rodeo del Medi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mpresión de marco de sefie en madera de medidas 0.80 x 1 mts impreso en vinilo HD cortado con forma, con leyenda y logo municipa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servicio de banquete compuesto por: 500 sillas, 50 tableros, 50 mante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escenario modular de medidas 6x3x0.90 mts vestido con faldón negro y escal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pasacalles de 5 mts de largo, con 2º banderines impresos en lona con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llavero acrílicos doble faz, impresos HD y grabado con laser redondo de 50mm de diámetro con cadena y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mera sublimada en tela sed de poliéster con numero personalizado y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mba de papel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1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4/2022</w:t>
            </w:r>
            <w:r>
              <w:rPr>
                <w:i/>
                <w:sz w:val="26"/>
              </w:rPr>
              <w:t xml:space="preserve"> , Expediente Nº</w:t>
            </w:r>
            <w:r>
              <w:rPr>
                <w:b/>
                <w:i/>
                <w:sz w:val="26"/>
              </w:rPr>
              <w:t xml:space="preserve"> 2219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5-27T17:35:00Z</dcterms:modified>
  <cp:revision>40</cp:revision>
  <dc:subject/>
  <dc:title/>
</cp:coreProperties>
</file>