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9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812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7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TURISMO</w:t>
            </w:r>
          </w:p>
          <w:p>
            <w:pPr>
              <w:pStyle w:val="Normal"/>
              <w:jc w:val="center"/>
              <w:rPr>
                <w:rFonts w:ascii="Arial" w:hAnsi="Arial" w:cs="Arial"/>
                <w:sz w:val="18"/>
                <w:szCs w:val="18"/>
              </w:rPr>
            </w:pPr>
            <w:r>
              <w:rPr>
                <w:rFonts w:cs="Courier New" w:ascii="Courier New" w:hAnsi="Courier New"/>
                <w:sz w:val="18"/>
                <w:szCs w:val="18"/>
              </w:rPr>
              <w:t>Adquisición de merchandising para promoción turística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Lápiz plantable de grafito con semilla, con personalización en lápiz y packaging con instruccione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etas con insert plantable, de medidas 10.5cm x 14.85cm, insert plantable 3.25x3.25cm, papel ecofriendly 4/2 con insert plantable, insert plantable de impresión full color fr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s ecológicas de friselina color celeste de medidas 30x20cm, planas, con cierre con cordón a un color con impresión de logo municip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chas A3 con código QR tamaño 3.5 x 3 cm (325 unid. Por planch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laveros personalizados tipo manea 45x2cm con correa celeste con aplicación de marca institucional en negro con argo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itas con 120 grs de mix de frutos sec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cas identificativas  de medidas 20x15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carapelas personaliz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PRESENTAR FOLLETERIA ILUSTRATIVA DE PRODUCTOS OFERT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i/>
                <w:i/>
                <w:sz w:val="20"/>
                <w:szCs w:val="20"/>
              </w:rPr>
            </w:pPr>
            <w:r>
              <w:rPr>
                <w:rFonts w:cs="Arial" w:ascii="Arial" w:hAnsi="Arial"/>
                <w:b/>
                <w:i/>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23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turism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92/2022</w:t>
            </w:r>
            <w:r>
              <w:rPr>
                <w:i/>
                <w:sz w:val="26"/>
              </w:rPr>
              <w:t xml:space="preserve"> , Expediente Nº</w:t>
            </w:r>
            <w:r>
              <w:rPr>
                <w:b/>
                <w:i/>
                <w:sz w:val="26"/>
              </w:rPr>
              <w:t xml:space="preserve"> 812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5-17T16:59:00Z</dcterms:modified>
  <cp:revision>38</cp:revision>
  <dc:subject/>
  <dc:title/>
</cp:coreProperties>
</file>