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90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210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GOBIERNO</w:t>
            </w:r>
          </w:p>
          <w:p>
            <w:pPr>
              <w:pStyle w:val="Normal"/>
              <w:jc w:val="center"/>
              <w:rPr>
                <w:rFonts w:ascii="Arial" w:hAnsi="Arial" w:cs="Arial"/>
                <w:sz w:val="20"/>
                <w:szCs w:val="20"/>
              </w:rPr>
            </w:pPr>
            <w:r>
              <w:rPr>
                <w:rFonts w:cs="Courier New" w:ascii="Courier New" w:hAnsi="Courier New"/>
                <w:sz w:val="20"/>
                <w:szCs w:val="20"/>
              </w:rPr>
              <w:t>Contratación de servicio de transporte para traslado de ballets participantes en los festejos del gran pericón por el 25 de may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Polid. Lujan de Cuyo -  domicilio Jujuy 1316 – salida 8:3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Centro Cultural 14 de Cruz de Piedra – domicilio Calle Nueva 52 de Cruz de Piedra - salida 8:3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Plaza Departamental 12 de Febrero -  domicilio Pablo Pescara 190 de Maipú – salida 09:0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Casa de la Cultura -  domicilio Pablo Pescara 500 de Maipú – salida 09:0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Del. Luzuriaga -  domicilio Gabrielli 3420 de Luzuriaga – salida 08:3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Centro Cultural N°8 Villa Hortensia  -  domicilio Reconquista y los Chingolo de Gral. Gutiérrez – salida 09:0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Pasaje Juan Jufre 2240 de San José -  Guaymallen – salida 08:3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Pringles 2153 de Nueva Ciudad - Guaymallen – salida 08:3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THADY – Domicilio San Martin 8317 de Carrodilla – salida 08:3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Pedro del Castillo 4200 de Villa Nueva – salida 08:3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CIC San Roque – domicilio San Pedro Norte – salida 08:3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transporte para 40 personas desde Subdelegación Colonia Bombal  – salida 08:30 horas – regreso 13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23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6">
            <wp:simplePos x="0" y="0"/>
            <wp:positionH relativeFrom="column">
              <wp:posOffset>-243840</wp:posOffset>
            </wp:positionH>
            <wp:positionV relativeFrom="paragraph">
              <wp:posOffset>11366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90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210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7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GOBIERNO</w:t>
            </w:r>
          </w:p>
          <w:p>
            <w:pPr>
              <w:pStyle w:val="Normal"/>
              <w:jc w:val="center"/>
              <w:rPr>
                <w:rFonts w:ascii="Arial" w:hAnsi="Arial" w:cs="Arial"/>
                <w:sz w:val="20"/>
                <w:szCs w:val="20"/>
              </w:rPr>
            </w:pPr>
            <w:r>
              <w:rPr>
                <w:rFonts w:cs="Courier New" w:ascii="Courier New" w:hAnsi="Courier New"/>
                <w:sz w:val="20"/>
                <w:szCs w:val="20"/>
              </w:rPr>
              <w:t>Contratación de servicio de transporte para traslado de ballets participantes en los festejos del gran pericón por el 25 de may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 aclara que todos los servicios tienen como lugar de llegada el siguiente domicilio: Calle Triangulo Beltrán, entre calle Necochea y Ruta 50 Pedregal de Rodeo del Med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AR" w:eastAsia="en-US"/>
              </w:rPr>
            </w:pPr>
            <w:r>
              <w:rPr>
                <w:rFonts w:cs="Arial" w:ascii="Arial" w:hAnsi="Arial"/>
                <w:sz w:val="18"/>
                <w:szCs w:val="18"/>
                <w:lang w:val="es-AR" w:eastAsia="en-US"/>
              </w:rPr>
              <mc:AlternateContent>
                <mc:Choice Requires="wps">
                  <w:drawing>
                    <wp:anchor behindDoc="0" distT="0" distB="0" distL="0" distR="0" simplePos="0" locked="0" layoutInCell="1" allowOverlap="1" relativeHeight="18">
                      <wp:simplePos x="0" y="0"/>
                      <wp:positionH relativeFrom="column">
                        <wp:posOffset>1270</wp:posOffset>
                      </wp:positionH>
                      <wp:positionV relativeFrom="paragraph">
                        <wp:posOffset>26670</wp:posOffset>
                      </wp:positionV>
                      <wp:extent cx="3540125" cy="17773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2.1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23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5"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6"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90/2022</w:t>
            </w:r>
            <w:r>
              <w:rPr>
                <w:i/>
                <w:sz w:val="26"/>
              </w:rPr>
              <w:t xml:space="preserve"> , Expediente Nº</w:t>
            </w:r>
            <w:r>
              <w:rPr>
                <w:b/>
                <w:i/>
                <w:sz w:val="26"/>
              </w:rPr>
              <w:t xml:space="preserve"> 2210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5-12T08:41:00Z</cp:lastPrinted>
  <dcterms:modified xsi:type="dcterms:W3CDTF">2022-05-17T15:02:00Z</dcterms:modified>
  <cp:revision>13</cp:revision>
  <dc:subject/>
  <dc:title/>
</cp:coreProperties>
</file>