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6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34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Adquisición de material deportivo para colaboración a escuelas y clubes de futbol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lota de futbol N°5 tipo Kossok pro champ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o tortuga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lera de coordinación para entre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pechera x 11 unid. Talle S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pechera x 11 unid. Talle M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pechera x 11 unid. Talle L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pechera x 11 unid. Talle XXL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9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3/2022</w:t>
            </w:r>
            <w:r>
              <w:rPr>
                <w:i/>
                <w:sz w:val="26"/>
              </w:rPr>
              <w:t xml:space="preserve"> , Expediente Nº</w:t>
            </w:r>
            <w:r>
              <w:rPr>
                <w:b/>
                <w:i/>
                <w:sz w:val="26"/>
              </w:rPr>
              <w:t xml:space="preserve"> 1834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3T11:44:00Z</dcterms:modified>
  <cp:revision>11</cp:revision>
  <dc:subject/>
  <dc:title/>
</cp:coreProperties>
</file>