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4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67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UBLICOS</w:t>
            </w:r>
          </w:p>
          <w:p>
            <w:pPr>
              <w:pStyle w:val="Normal"/>
              <w:jc w:val="center"/>
              <w:rPr>
                <w:rFonts w:ascii="Arial" w:hAnsi="Arial" w:cs="Arial"/>
                <w:sz w:val="20"/>
                <w:szCs w:val="20"/>
              </w:rPr>
            </w:pPr>
            <w:r>
              <w:rPr>
                <w:rFonts w:cs="Courier New" w:ascii="Courier New" w:hAnsi="Courier New"/>
                <w:sz w:val="20"/>
                <w:szCs w:val="20"/>
              </w:rPr>
              <w:t>Contratación de mano de obra con provisión de repuestos para reparación de CC2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o de obra con provisión de repuestos para la reparación de cc23, Camión M.BENZ ATEGO 1725 año 2009, Patente IHS922.</w:t>
            </w:r>
          </w:p>
          <w:p>
            <w:pPr>
              <w:pStyle w:val="Normal"/>
              <w:rPr>
                <w:rFonts w:ascii="Arial" w:hAnsi="Arial" w:cs="Arial"/>
                <w:sz w:val="20"/>
                <w:szCs w:val="20"/>
              </w:rPr>
            </w:pPr>
            <w:r>
              <w:rPr>
                <w:rFonts w:cs="Arial" w:ascii="Arial" w:hAnsi="Arial"/>
                <w:sz w:val="16"/>
                <w:szCs w:val="16"/>
              </w:rPr>
              <w:t>Cambio de centro, bujes y pernos delanteros sobre elástico delantero izquierdo, cambio de centro, goma separadora de hojas y bujes sobre elásticos traseros derecho e izquierdo, cambio de bujes de barra, bujes de soporte y bujes de abrazaderas de barras estabilizadoras delantera y trasera, cambio de reten de diferencial y reparación de copa de salida de caja, cruceta de centro de cardan, cinta de freno trasero y guardapolvo de cinta trasero de lado derecho, mantenimiento y revisión de válvula neumática sensible a la carga de aire izquierda, válvula relay derecha, juego de bulones de brazo de bara estabilizadora derecha, juego de reparaciones de palanca de cambio y varillaje, juego de cerradura de cabina, cables y manija. Juego de amortiguadores completos con espirales de cabina, reparación de estribo y guardapolvo lado izquierdo y pintura de tapas de interior de ambas puertas, reparación de butacas completas con bujes y tapizado, tapas de faro y soporte de patente delanteros, cinturones de seguridad completo, tapas interiores de consola completa, luz de cabina, parabrisas delantero, brazo derecho completo de limpia parabrisas y pluma izquierda, tapa fusibles y burlete de rejilla delantera, reparación o fabricación de bujes de cabina, faros laterales de cabina y de estribos, reparación o fabricación de estribo trasero, pintura completa de buggy, manija de tolva nueva, baliza superior delantera de buggy, 2 faros completos inferiores traseros de carrocería, juego de faros superiores de buggy (guiñe, marcha atrás, posición y stop), reparación de soporte de cilindro de cola de pato</w:t>
            </w:r>
            <w:r>
              <w:rPr>
                <w:rFonts w:cs="Arial" w:ascii="Arial" w:hAnsi="Arial"/>
                <w:sz w:val="20"/>
                <w:szCs w:val="20"/>
              </w:rPr>
              <w:t xml:space="preserve">, </w:t>
            </w:r>
            <w:r>
              <w:rPr>
                <w:rFonts w:cs="Arial" w:ascii="Arial" w:hAnsi="Arial"/>
                <w:sz w:val="16"/>
                <w:szCs w:val="16"/>
              </w:rPr>
              <w:t>reparación de instalación eléctrica completa y cambio de corta corriente, faros led de guiñes laterales de guardabarros, reten de bomba y toma de fuerza, reparación de escape, colocar tornillos de soporte de cuadro de válvulas delanteras, tuercas de cubre batería, reparar manijas y revisión de cuadro de válvulas traseras, tapa de plástica de soporte de bloqueador y bigote, revisar de cambio de baterías, revisar freno de motor y traba de cabina, revisar perdida de aceite por tapón de Carter, controlar carga de alternador, pintura de llantas, revisión de sistema eléctrico completo eliminando fallas, revisión de siste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b/>
                <w:b/>
                <w:lang w:val="es-MX"/>
              </w:rPr>
            </w:pPr>
            <w:r>
              <w:rPr>
                <w:rFonts w:cs="Calibri" w:ascii="Calibri" w:hAnsi="Calibri"/>
                <w:b/>
                <w:lang w:val="es-MX"/>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9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4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67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2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UBLICOS</w:t>
            </w:r>
          </w:p>
          <w:p>
            <w:pPr>
              <w:pStyle w:val="Normal"/>
              <w:jc w:val="center"/>
              <w:rPr>
                <w:rFonts w:ascii="Arial" w:hAnsi="Arial" w:cs="Arial"/>
                <w:sz w:val="20"/>
                <w:szCs w:val="20"/>
              </w:rPr>
            </w:pPr>
            <w:r>
              <w:rPr>
                <w:rFonts w:cs="Courier New" w:ascii="Courier New" w:hAnsi="Courier New"/>
                <w:sz w:val="20"/>
                <w:szCs w:val="20"/>
              </w:rPr>
              <w:t>Contratación de mano de obra con provisión de repuestos para reparación de CC2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mc:AlternateContent>
                <mc:Choice Requires="wps">
                  <w:drawing>
                    <wp:anchor behindDoc="0" distT="0" distB="0" distL="0" distR="0" simplePos="0" locked="0" layoutInCell="1" allowOverlap="1" relativeHeight="18">
                      <wp:simplePos x="0" y="0"/>
                      <wp:positionH relativeFrom="column">
                        <wp:posOffset>13335</wp:posOffset>
                      </wp:positionH>
                      <wp:positionV relativeFrom="paragraph">
                        <wp:posOffset>139065</wp:posOffset>
                      </wp:positionV>
                      <wp:extent cx="3524250" cy="24739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5pt;margin-top:10.95pt;width:0pt;height:0pt" type="_x0000_t32">
                      <v:stroke color="black" weight="9360" joinstyle="miter" endcap="flat"/>
                      <v:fill o:detectmouseclick="t" on="false"/>
                      <w10:wrap type="none"/>
                    </v:shape>
                  </w:pict>
                </mc:Fallback>
              </mc:AlternateContent>
            </w:r>
            <w:r>
              <w:rPr>
                <w:rFonts w:cs="Arial" w:ascii="Arial" w:hAnsi="Arial"/>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9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5"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6"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84/2022</w:t>
            </w:r>
            <w:r>
              <w:rPr>
                <w:i/>
                <w:sz w:val="26"/>
              </w:rPr>
              <w:t xml:space="preserve"> , Expediente Nº</w:t>
            </w:r>
            <w:r>
              <w:rPr>
                <w:b/>
                <w:i/>
                <w:sz w:val="26"/>
              </w:rPr>
              <w:t xml:space="preserve"> 1867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5-13T07:58:00Z</cp:lastPrinted>
  <dcterms:modified xsi:type="dcterms:W3CDTF">2022-05-13T10:58:00Z</dcterms:modified>
  <cp:revision>13</cp:revision>
  <dc:subject/>
  <dc:title/>
</cp:coreProperties>
</file>