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80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FAMILIA, NIÑEZ Y ADOLESCENCIA</w:t>
            </w:r>
          </w:p>
          <w:p>
            <w:pPr>
              <w:pStyle w:val="Normal"/>
              <w:jc w:val="center"/>
              <w:rPr>
                <w:rFonts w:ascii="Arial" w:hAnsi="Arial" w:cs="Arial"/>
                <w:sz w:val="18"/>
                <w:szCs w:val="18"/>
              </w:rPr>
            </w:pPr>
            <w:r>
              <w:rPr>
                <w:rFonts w:cs="Courier New" w:ascii="Courier New" w:hAnsi="Courier New"/>
                <w:sz w:val="18"/>
                <w:szCs w:val="18"/>
              </w:rPr>
              <w:t>Contratación de técnica necesaria y adquisición de merchandising para lanzamiento del proyecto “Mesa Departamental de Participación de Adolescencias” a realizarse en el Salón de los olivos del Arena Maipú el día 20 de Mayo de 9 a 14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aderno medida L (19.5x26cm) tapa dura laminada personalizada con diseño establecido, en papel boreal 80 grs. Anillo metálico doble alambre entero, contra tapa dura con diseño personalizado, caratula para información personal impreso blanco y negro, con calendario 2022-2023. Sobre papel obra de 140 grs. Impreso solo tinta negra, 50 hojas impresas punteadas con impresión de logo en borde superior izquierdo, con plancha de stickers de medidas A5 troquel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colapices (lápiz plantable) en grafito con semillas, personalización en lápiz, impresos con marca de color y packanding con instrucciones, soporte de cartón. Diseño personal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ígrafo plástico con cuerpo y pulsador de color blanco y clip de color azul, tinta negra. Diseño personalizado con marca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co-bolsas 25x30cm en tela vegetal de colores varios (naranja, celeste, verde, fucsia)  con manija tipo riñón con diseño personalizado y aplicación de marca con tinta sublimada o serigrafía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banner roll-up con estructura, lona impresa full color, tamaño 0,90x1.90 mts diseño personal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ta celular tipo anillo ringo, soporte escritorio celular-tablets, colores varios (naranja, celeste, fucsia,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sonido e iluminación compuesto por: </w:t>
            </w:r>
          </w:p>
          <w:p>
            <w:pPr>
              <w:pStyle w:val="Normal"/>
              <w:rPr>
                <w:rFonts w:ascii="Arial" w:hAnsi="Arial" w:cs="Arial"/>
                <w:sz w:val="18"/>
                <w:szCs w:val="18"/>
              </w:rPr>
            </w:pPr>
            <w:r>
              <w:rPr>
                <w:rFonts w:cs="Arial" w:ascii="Arial" w:hAnsi="Arial"/>
                <w:sz w:val="18"/>
                <w:szCs w:val="18"/>
              </w:rPr>
              <w:t>Consola digital 12 canales mínimo, 4 parlantes  pasivos, 4 sublow, operado de sonido, reproductor multiformato, musicalización del evento, 5 micrófonos vinchas, 5 micrófonos inalámbricos tipo shure, iluminación requerida 2 par led 54 x3 para ambient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LAR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 entrega de los productos de los ítems N° 1,2,3,4,5,6 deberá ser el día 06/05/22 en el horario de 08:30 a 17 horas en la oficina de la Dirección de Niñez, Adolescencia y Familia, sito en calle Padre Vásquez 586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2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ALÓN DE LOS OLIVOS – ARENA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80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9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FAMILIA, NIÑEZ Y ADOLESCENCIA</w:t>
            </w:r>
          </w:p>
          <w:p>
            <w:pPr>
              <w:pStyle w:val="Normal"/>
              <w:jc w:val="center"/>
              <w:rPr>
                <w:rFonts w:ascii="Arial" w:hAnsi="Arial" w:cs="Arial"/>
                <w:sz w:val="20"/>
                <w:szCs w:val="20"/>
              </w:rPr>
            </w:pPr>
            <w:r>
              <w:rPr>
                <w:rFonts w:cs="Courier New" w:ascii="Courier New" w:hAnsi="Courier New"/>
                <w:sz w:val="20"/>
                <w:szCs w:val="20"/>
              </w:rPr>
              <w:t>Contratación de técnica necesaria y adquisición de merchandising para lanzamiento del proyecto “Mesa Departamental de Participación de Adolescencias” a realizarse en el Salón de los olivos del Arena Maipú el día 20 de Mayo de 9 a 14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S N° 1 AL 6</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R MUESTRAS DE PODUCTOS OFERTADOS** EN LA OFICINA DE LA DIRECCIÓN DE NIÑEZ, ADOLESCENCIA Y FAMILIA, PADRE VASQUEZ 586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2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ALÓN DE LOS OLIVOS – ARENA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3/2022</w:t>
            </w:r>
            <w:r>
              <w:rPr>
                <w:i/>
                <w:sz w:val="26"/>
              </w:rPr>
              <w:t xml:space="preserve"> , Expediente Nº</w:t>
            </w:r>
            <w:r>
              <w:rPr>
                <w:b/>
                <w:i/>
                <w:sz w:val="26"/>
              </w:rPr>
              <w:t xml:space="preserve"> 1280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9T19:14:00Z</dcterms:modified>
  <cp:revision>35</cp:revision>
  <dc:subject/>
  <dc:title/>
</cp:coreProperties>
</file>