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7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522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9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TURISMO</w:t>
            </w:r>
          </w:p>
          <w:p>
            <w:pPr>
              <w:pStyle w:val="Normal"/>
              <w:jc w:val="center"/>
              <w:rPr>
                <w:rFonts w:ascii="Arial" w:hAnsi="Arial" w:cs="Arial"/>
                <w:sz w:val="20"/>
                <w:szCs w:val="20"/>
              </w:rPr>
            </w:pPr>
            <w:r>
              <w:rPr>
                <w:rFonts w:cs="Courier New" w:ascii="Courier New" w:hAnsi="Courier New"/>
                <w:sz w:val="20"/>
                <w:szCs w:val="20"/>
              </w:rPr>
              <w:t>Adquisición de central de alarma con servicio de monitoreo mensual, para Delegación Municipal Gral. Gutiérrez y Dirección de Turism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ntral de alarma 32 zonas tipo dsc neo, batería 12v, kit de receptor y 2 llaveros, placa expansora de zonas, 8 sensores de movimiento, sirena interior, sirena exterior, cableado de 100 mts interior  y 100 mts exterior tipo x5, 4 sensores exteriores de 180 grs., cableado e instalación de todo el sistem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monitoreo mensual, transmisión vhf en comodato con respuesta de móviles propios y servicio técnico y asistencia las 24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2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L.GRAL. GUTIÉRREZ / DIRECCIÓN DE TURISMO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72/2022</w:t>
            </w:r>
            <w:r>
              <w:rPr>
                <w:i/>
                <w:sz w:val="26"/>
              </w:rPr>
              <w:t xml:space="preserve"> , Expediente Nº</w:t>
            </w:r>
            <w:r>
              <w:rPr>
                <w:b/>
                <w:i/>
                <w:sz w:val="26"/>
              </w:rPr>
              <w:t xml:space="preserve"> 1522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4-19T17:56:00Z</dcterms:modified>
  <cp:revision>32</cp:revision>
  <dc:subject/>
  <dc:title/>
</cp:coreProperties>
</file>