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6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49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3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 xml:space="preserve">SUBSECRETARIA DE GOBIERNO </w:t>
            </w:r>
          </w:p>
          <w:p>
            <w:pPr>
              <w:pStyle w:val="Normal"/>
              <w:jc w:val="center"/>
              <w:rPr>
                <w:rFonts w:ascii="Arial" w:hAnsi="Arial" w:cs="Arial"/>
                <w:sz w:val="20"/>
                <w:szCs w:val="20"/>
              </w:rPr>
            </w:pPr>
            <w:r>
              <w:rPr>
                <w:rFonts w:cs="Courier New" w:ascii="Courier New" w:hAnsi="Courier New"/>
                <w:sz w:val="20"/>
                <w:szCs w:val="20"/>
              </w:rPr>
              <w:t>Adquisición de equipa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blioteca en madera de melanina con puertas y estantes regulables, medidas aproximadas 1.93 x 0.72 mts, por 0.39 mts con cerradu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blioteca en madera de melanina con media puerta y estante regulable, medidas 1.93x0.72x0.39 mts con cerradu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blioteca baja en melanina con puertas corredizas y cerradura de medidas 0.74x1.30x0.4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esto de trabajo en madera de melanina, con cajonera pedestal de 3 cajones, dos de oficina y 1 de archivero de medidas apriximadas 1.50x0.70x0.45xx0.75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lla de caño tapizada fija, apila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mario con puertas, mitad con estantes y mitad vacio para colocación de insumos de limpieza, puertas con cerradu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llón giratorio con regulación de altura neumática basculante, con apoya brazos, asiento y respaldo tapizado en simil cu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lla giratoria con regulación de altura neumática, basculante y apoya brazos, asiento y respaldo con sistema de contacto perman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20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UBSECRETARIA DE GOBIERNO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68/2022</w:t>
            </w:r>
            <w:r>
              <w:rPr>
                <w:i/>
                <w:sz w:val="26"/>
              </w:rPr>
              <w:t xml:space="preserve"> , Expediente Nº</w:t>
            </w:r>
            <w:r>
              <w:rPr>
                <w:b/>
                <w:i/>
                <w:sz w:val="26"/>
              </w:rPr>
              <w:t xml:space="preserve"> 849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4-13T16:36:00Z</dcterms:modified>
  <cp:revision>33</cp:revision>
  <dc:subject/>
  <dc:title/>
</cp:coreProperties>
</file>