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56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1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ELEGACION MUNICIPAL GENERAL GUTIÉRREZ</w:t>
            </w:r>
          </w:p>
          <w:p>
            <w:pPr>
              <w:pStyle w:val="Normal"/>
              <w:jc w:val="center"/>
              <w:rPr>
                <w:rFonts w:ascii="Arial" w:hAnsi="Arial" w:cs="Arial"/>
                <w:sz w:val="20"/>
                <w:szCs w:val="20"/>
              </w:rPr>
            </w:pPr>
            <w:r>
              <w:rPr>
                <w:rFonts w:cs="Courier New" w:ascii="Courier New" w:hAnsi="Courier New"/>
                <w:sz w:val="20"/>
                <w:szCs w:val="20"/>
              </w:rPr>
              <w:t>Adquisición de equip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ritorio 2 cajones, medidas 1,20x0,70 mts en melamina 25mm, con dos cajones 1 con cerradura, color negro/hay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ritorio mostrador, (tipo recepcion con puesto de trabajo) medidas 1,40 x 0,50mts x 1,05mts alto, construido en melamina 25mm, con division central y un estante de al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alta, con regulación de altura neumática, tapizado tipo telar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mario con 2 puertas altas, de medidas aproximadas 1,20 x 0,80 x 0,45 mts, construido en melamina 25mm con estantes interiores y puertas corredizas color negro/hay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mario bajo de medidas 1,20x0,80x0,45 mts construido en melamina 25mm, con estantes interiores y puertas corredizas, color negro/hay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ob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ndem 3 butacas para sala de espero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ladera mediana 240 litros con freezz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48"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rno microondas sin gril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18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OTIZAR ENTREGA PARCIAL /INMEDIAT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3/2022</w:t>
            </w:r>
            <w:r>
              <w:rPr>
                <w:i/>
                <w:sz w:val="26"/>
              </w:rPr>
              <w:t xml:space="preserve"> , Expediente Nº</w:t>
            </w:r>
            <w:r>
              <w:rPr>
                <w:b/>
                <w:i/>
                <w:sz w:val="26"/>
              </w:rPr>
              <w:t xml:space="preserve"> 1656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08T13:48:00Z</cp:lastPrinted>
  <dcterms:modified xsi:type="dcterms:W3CDTF">2022-04-11T17:07:00Z</dcterms:modified>
  <cp:revision>36</cp:revision>
  <dc:subject/>
  <dc:title/>
</cp:coreProperties>
</file>