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5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92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4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PORTES Y RECREACION</w:t>
            </w:r>
          </w:p>
          <w:p>
            <w:pPr>
              <w:pStyle w:val="Normal"/>
              <w:jc w:val="center"/>
              <w:rPr>
                <w:rFonts w:ascii="Arial" w:hAnsi="Arial" w:cs="Arial"/>
                <w:sz w:val="20"/>
                <w:szCs w:val="20"/>
              </w:rPr>
            </w:pPr>
            <w:r>
              <w:rPr>
                <w:rFonts w:cs="Courier New" w:ascii="Courier New" w:hAnsi="Courier New"/>
                <w:sz w:val="20"/>
                <w:szCs w:val="20"/>
              </w:rPr>
              <w:t xml:space="preserve">Contratación de servicios destinados a lanzamiento de programa de adultos mayor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emergencia médica con médico y chofer con unidad equipada para realizar primeros auxilios durante la duración de la jornada de 7 hora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banquete compuesto por: 400 sillas, 45 tableros con caballetes, 45 manteles blanc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sumos para desayuno compuesto por: 300 facturas, 300 tortit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5 personas (ida/vuelta) desde polideportivo N°4 San Roque, pasando por oficinas del PAMI de F.L. Beltrán. Hasta polideportivo N° 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5 personas (ida/vuelta) desde Colonia Bombal (hogar Obrerito Rural), pasando por Polideportivo N° 5 de Rodeo del Medio, pasando por CIC Rodeo del Medio llegando a Polideportivo N° 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rvicio de sonido compuesto por: </w:t>
            </w:r>
          </w:p>
          <w:p>
            <w:pPr>
              <w:pStyle w:val="Normal"/>
              <w:rPr>
                <w:rFonts w:ascii="Arial" w:hAnsi="Arial" w:cs="Arial"/>
                <w:sz w:val="22"/>
                <w:szCs w:val="22"/>
              </w:rPr>
            </w:pPr>
            <w:r>
              <w:rPr>
                <w:rFonts w:cs="Arial" w:ascii="Arial" w:hAnsi="Arial"/>
                <w:sz w:val="22"/>
                <w:szCs w:val="22"/>
              </w:rPr>
              <w:t>4 cajas activas RCF 715 MK4, consola digital 16 canales mínimo, micrófono shure sm58, micrófono inalámbrico con frecuencia variable, stand para micrófono, notebook, reproductor multiformato, cableado del sistema, opera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mera manga corta, cuello redondo en tela acetato de un color, (colores varios) con sublimado a un color, logo municipal tamaño bolsillo en frente y frase adultos mayores en espalda (300 unid. Talle L y 100 unid. Talle X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07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eportivo N°3  -Almirante Brown y Base Marambio de Luzuriag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5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92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04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PORTES Y RECREACION</w:t>
            </w:r>
          </w:p>
          <w:p>
            <w:pPr>
              <w:pStyle w:val="Normal"/>
              <w:jc w:val="center"/>
              <w:rPr>
                <w:rFonts w:ascii="Arial" w:hAnsi="Arial" w:cs="Arial"/>
                <w:sz w:val="20"/>
                <w:szCs w:val="20"/>
              </w:rPr>
            </w:pPr>
            <w:r>
              <w:rPr>
                <w:rFonts w:cs="Courier New" w:ascii="Courier New" w:hAnsi="Courier New"/>
                <w:sz w:val="20"/>
                <w:szCs w:val="20"/>
              </w:rPr>
              <w:t>Contratación de servicios destinados a lanzamiento de programa de adultos mayo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2"/>
                <w:szCs w:val="22"/>
              </w:rPr>
            </w:pPr>
            <w:r>
              <w:rPr>
                <w:rFonts w:cs="Arial" w:ascii="Arial" w:hAnsi="Arial"/>
                <w:sz w:val="22"/>
                <w:szCs w:val="22"/>
              </w:rPr>
              <w:t>Se aclara que al momento de adjudicar se deberá tener en cuenta que podrá darse de baja lo solicitado en los renglones 4 y 5; Asimismo se aclara que se puede modificar el recorrido de los recorridos mencion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 evento se realizara el día 09 de abril en el horario de 09 a 17 horas en las instalaciones del Polideportivo N° 3 Eva Per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07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eportivo N°3  -Almirante Brown y Base Marambio de Luzuriag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55/2022</w:t>
            </w:r>
            <w:r>
              <w:rPr>
                <w:i/>
                <w:sz w:val="26"/>
              </w:rPr>
              <w:t xml:space="preserve"> , Expediente Nº</w:t>
            </w:r>
            <w:r>
              <w:rPr>
                <w:b/>
                <w:i/>
                <w:sz w:val="26"/>
              </w:rPr>
              <w:t xml:space="preserve"> 1192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04T12:17:00Z</cp:lastPrinted>
  <dcterms:modified xsi:type="dcterms:W3CDTF">2022-04-04T16:31:00Z</dcterms:modified>
  <cp:revision>34</cp:revision>
  <dc:subject/>
  <dc:title/>
</cp:coreProperties>
</file>