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47/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733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2 de Marz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20"/>
                <w:szCs w:val="20"/>
              </w:rPr>
            </w:pPr>
            <w:r>
              <w:rPr>
                <w:rFonts w:cs="Courier New" w:ascii="Courier New" w:hAnsi="Courier New"/>
                <w:sz w:val="20"/>
                <w:szCs w:val="20"/>
              </w:rPr>
              <w:t>Contratación de mano de obra, con provisión de repuestos, para la reparación de CH04, camión hidrogrua FORD 4000, motor cummins 4BT AÑO 2011</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O DE OBRA</w:t>
            </w:r>
          </w:p>
          <w:p>
            <w:pPr>
              <w:pStyle w:val="Normal"/>
              <w:rPr>
                <w:rFonts w:ascii="Arial" w:hAnsi="Arial" w:cs="Arial"/>
                <w:sz w:val="18"/>
                <w:szCs w:val="18"/>
              </w:rPr>
            </w:pPr>
            <w:r>
              <w:rPr>
                <w:rFonts w:cs="Arial" w:ascii="Arial" w:hAnsi="Arial"/>
                <w:sz w:val="18"/>
                <w:szCs w:val="18"/>
              </w:rPr>
              <w:t>Desmontar conjunto de brazos y cilindros, cambio de bujes y pernos, desmontar conjunto pivot central, cambio de bujes superior e inferior, mecanizar eje de pivot por deformaciones, cambio de cadenas de nivelación barquilla, cambio bomba hidráulica y caja de comando superior en barquilla, desmontar conjunto de cajones de pie de apoyo, cambiar patines antideslizantes, reparación de cilenciador motorin, cambio de filtro de aire y aceite, cambio de aceite hidráulico y filtro, control de válvulas de seguridad, colocar calcos faltantes de segurida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JUNTO DE REPUESTOS</w:t>
            </w:r>
          </w:p>
          <w:p>
            <w:pPr>
              <w:pStyle w:val="Normal"/>
              <w:rPr>
                <w:rFonts w:ascii="Arial" w:hAnsi="Arial" w:cs="Arial"/>
                <w:sz w:val="18"/>
                <w:szCs w:val="18"/>
              </w:rPr>
            </w:pPr>
            <w:r>
              <w:rPr>
                <w:rFonts w:cs="Arial" w:ascii="Arial" w:hAnsi="Arial"/>
                <w:sz w:val="18"/>
                <w:szCs w:val="18"/>
              </w:rPr>
              <w:t>1 juego de bujes brazos, cilindros, elevación y eje de barquilla, 1 juego de bujes pivot, 1 mecanizado pivot, 1 juego de cadenas nivelación barquilla, 1 bomba hidráulica importada, 1 caja comando barquilla con conexiones, 1 juego de patines deslizantes cajones de pie de apoyo, 2 kit de empaquetaduras de cilindro de elevación, 1 filtro de de aire motorin, 1 filtro hidráulico, 40 lts de aceite atf hidráulico, 1 litro de aceite motorin, certificación de equipo, elementos de limpieza y engrase, barquila para una persona, nueva prfv, adaptación de hidroelevador, certificada e instal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Lunes 28 de Marz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47/2022</w:t>
            </w:r>
            <w:r>
              <w:rPr>
                <w:i/>
                <w:sz w:val="26"/>
              </w:rPr>
              <w:t xml:space="preserve"> , Expediente Nº</w:t>
            </w:r>
            <w:r>
              <w:rPr>
                <w:b/>
                <w:i/>
                <w:sz w:val="26"/>
              </w:rPr>
              <w:t xml:space="preserve"> 733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2-04T15:47:00Z</cp:lastPrinted>
  <dcterms:modified xsi:type="dcterms:W3CDTF">2022-03-22T12:37:00Z</dcterms:modified>
  <cp:revision>29</cp:revision>
  <dc:subject/>
  <dc:title/>
</cp:coreProperties>
</file>