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4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673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4 de Marz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MUJER, GENERO Y DIVERSIDAD</w:t>
            </w:r>
          </w:p>
          <w:p>
            <w:pPr>
              <w:pStyle w:val="Normal"/>
              <w:jc w:val="center"/>
              <w:rPr>
                <w:rFonts w:ascii="Arial" w:hAnsi="Arial" w:cs="Arial"/>
                <w:sz w:val="20"/>
                <w:szCs w:val="20"/>
              </w:rPr>
            </w:pPr>
            <w:r>
              <w:rPr>
                <w:rFonts w:cs="Courier New" w:ascii="Courier New" w:hAnsi="Courier New"/>
                <w:sz w:val="20"/>
                <w:szCs w:val="20"/>
              </w:rPr>
              <w:t>Adquisición de premios para festejos por el día de la mujer para empleadas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visor led Smart hd 32” tipo Philips, noblex, bgh</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t 10” sistema Android memoria interna 32gb/ram hasta 4gb, cámara 5.0mp/2mp wi-fi / bluethooth, entrada auxili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ebook 14” hd, 1 tb, ram 8 gb, wifi, cámara, hdmi,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cicleta tipo mountain bike rodado 29</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 matero compuesto por: bolso con correa y manija, termo 1 litro, yerbera/azucarera y ma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lante inalámbrico con bluetooth 10w con carga de batería medio usb</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éfono celular liberado tipo Samsun/Motorola, memoria interna 32gb, memoria ram 2gb, sistema Android, cámara frontal y trasera de hasta 32 mpx, con wifi, procesador de hasta 8 núcleos, con una velocidad del procesador de 2.1ghz.</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os productos deberán ser entregados el día 22 de marzo de 8:30 a 17 horas en la oficina sita en calle Padre Vásquez 586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17 de Marz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b/>
                <w:sz w:val="22"/>
                <w:szCs w:val="22"/>
              </w:rPr>
              <w:t>Padre Vásquez 586 de Maipú – DIRECCIÓN DE MUJER, DIVERSIDAD, GENER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41/2022</w:t>
            </w:r>
            <w:r>
              <w:rPr>
                <w:i/>
                <w:sz w:val="26"/>
              </w:rPr>
              <w:t xml:space="preserve"> , Expediente Nº</w:t>
            </w:r>
            <w:r>
              <w:rPr>
                <w:b/>
                <w:i/>
                <w:sz w:val="26"/>
              </w:rPr>
              <w:t xml:space="preserve"> 673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2-04T15:47:00Z</cp:lastPrinted>
  <dcterms:modified xsi:type="dcterms:W3CDTF">2022-03-14T17:40:00Z</dcterms:modified>
  <cp:revision>33</cp:revision>
  <dc:subject/>
  <dc:title/>
</cp:coreProperties>
</file>