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567"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36"/>
                <w:szCs w:val="36"/>
              </w:rPr>
            </w:pPr>
            <w:r>
              <w:rPr>
                <w:rFonts w:cs="Stencil" w:ascii="Stencil" w:hAnsi="Stencil"/>
                <w:sz w:val="36"/>
                <w:szCs w:val="36"/>
              </w:rPr>
              <w:t>CONTRATACIÓN DIRECTA Nº 03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36"/>
              </w:rPr>
            </w:pPr>
            <w:r>
              <w:rPr>
                <w:rFonts w:cs="Stencil" w:ascii="Stencil" w:hAnsi="Stencil"/>
                <w:sz w:val="32"/>
                <w:szCs w:val="36"/>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6655/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7 de Marz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SUBSECRETARIA DE SERVICIOS PÚBLICOS</w:t>
            </w:r>
          </w:p>
          <w:p>
            <w:pPr>
              <w:pStyle w:val="Normal"/>
              <w:jc w:val="center"/>
              <w:rPr>
                <w:rFonts w:ascii="Arial" w:hAnsi="Arial" w:cs="Arial"/>
                <w:sz w:val="20"/>
                <w:szCs w:val="20"/>
              </w:rPr>
            </w:pPr>
            <w:r>
              <w:rPr>
                <w:rFonts w:cs="Courier New" w:ascii="Courier New" w:hAnsi="Courier New"/>
                <w:sz w:val="18"/>
                <w:szCs w:val="18"/>
              </w:rPr>
              <w:t>Contratación de mano de obra con provisión de repuestos para reparación de MV29 – Retroexcavadora Jhon Deere 310J año 2010</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no de obra para reparación de paquetes de embragu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junto de repuestos para reparación de sistema de embrague, detalle:</w:t>
            </w:r>
          </w:p>
          <w:p>
            <w:pPr>
              <w:pStyle w:val="Normal"/>
              <w:rPr>
                <w:rFonts w:ascii="Arial" w:hAnsi="Arial" w:cs="Arial"/>
                <w:sz w:val="18"/>
                <w:szCs w:val="18"/>
              </w:rPr>
            </w:pPr>
            <w:r>
              <w:rPr>
                <w:rFonts w:cs="Arial" w:ascii="Arial" w:hAnsi="Arial"/>
                <w:sz w:val="18"/>
                <w:szCs w:val="18"/>
              </w:rPr>
              <w:t>6 abrazaderas, 1 manguera at388333, 1 junta liquida 25583ª, 2 soporte de transmisión /l at170854, 2 bidones de aceite plus 50II (sae 15w40) x 20 litros, ty6390 – ajm2026, 1 litro de aceite hidráulico hy gard x 20 litros ajm69444, 13 disco de embrague at 179473 – at339922, 9 discos de embrague/imp at 199930, 1 juego de empaquetaduras de bomba hidráulica at179792 (8), 1 juego de placas de bomba hidráulicas f370302242, 1 oring de bomba hidráulica, 1 reten de eje de salida de transmisión/imp t242667, 2 oring de porta filtro de transmisión/l re47392, 2 juego de anillos de solenoide de transmisión/l re47393, 6 juegos de anillos para solenoide de transmisión t161181, 1 oring de succión de bomba de carga de transmisión t229393, 1 oring de bomba de carga de transmisión /n t347733, 8 arandela de bomba de carga de transmisión at179316, 1 reten de bomba de carga de transmisión/l r29463, 1 oring de boca de llenado de aceite t159566, 1 oring entre carcaza de transmisión t229394, 1 oring entre carcaza de transmisión t158742, 8 seguro de paquete de embrague t172118, 5 seguro de paquete de embrague t266052, imp l153002, 2 oring de pistón de paquete de embrague/l l158739, 1 oring de pistón de paquete de embrague/l t 158743, 8 oring de pistón de paquete de embrague at258980, 4 oring de pistón de paquete de embrague t229398.-</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18"/>
                <w:szCs w:val="18"/>
              </w:rPr>
            </w:pPr>
            <w:r>
              <w:rPr>
                <w:rFonts w:cs="Arial"/>
                <w:b w:val="false"/>
                <w:sz w:val="18"/>
                <w:szCs w:val="18"/>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10 de Marz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38/2022</w:t>
            </w:r>
            <w:r>
              <w:rPr>
                <w:i/>
                <w:sz w:val="26"/>
              </w:rPr>
              <w:t xml:space="preserve"> , Expediente Nº</w:t>
            </w:r>
            <w:r>
              <w:rPr>
                <w:b/>
                <w:i/>
                <w:sz w:val="26"/>
              </w:rPr>
              <w:t xml:space="preserve"> 454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2-04T15:47:00Z</cp:lastPrinted>
  <dcterms:modified xsi:type="dcterms:W3CDTF">2022-03-07T13:59:00Z</dcterms:modified>
  <cp:revision>28</cp:revision>
  <dc:subject/>
  <dc:title/>
</cp:coreProperties>
</file>