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3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43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DESARROLLO HUMANO</w:t>
            </w:r>
          </w:p>
          <w:p>
            <w:pPr>
              <w:pStyle w:val="Normal"/>
              <w:jc w:val="center"/>
              <w:rPr>
                <w:rFonts w:ascii="Arial" w:hAnsi="Arial" w:cs="Arial"/>
                <w:sz w:val="20"/>
                <w:szCs w:val="20"/>
              </w:rPr>
            </w:pPr>
            <w:r>
              <w:rPr>
                <w:rFonts w:cs="Courier New" w:ascii="Courier New" w:hAnsi="Courier New"/>
                <w:sz w:val="20"/>
                <w:szCs w:val="20"/>
              </w:rPr>
              <w:t>Contratación de técnica necesario y adquirir premios para baile de los adultos mayores a realizar en Club Giol el día 19/03/22</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tablero con mante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illa tapiz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horno pizzero 12 mol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ratación de servicio de sonido e iluminación</w:t>
            </w:r>
          </w:p>
          <w:p>
            <w:pPr>
              <w:pStyle w:val="Normal"/>
              <w:rPr/>
            </w:pPr>
            <w:r>
              <w:rPr>
                <w:rFonts w:cs="Arial" w:ascii="Arial" w:hAnsi="Arial"/>
                <w:sz w:val="22"/>
                <w:szCs w:val="22"/>
              </w:rPr>
              <w:t>Sonido detalle: 8 sistemas line array tipo sts v10, 4 sistemas low, consola digital 32 canales, sistema de power para el sistema, procesadores digitales, 3 micrófonos dinámicos tipo shure, 4 monitores de piso activos, 6 cajas directas, cableado de todo el sistema, operador y stage.-</w:t>
            </w:r>
          </w:p>
          <w:p>
            <w:pPr>
              <w:pStyle w:val="Normal"/>
              <w:rPr>
                <w:rFonts w:ascii="Arial" w:hAnsi="Arial" w:cs="Arial"/>
                <w:sz w:val="22"/>
                <w:szCs w:val="22"/>
              </w:rPr>
            </w:pPr>
            <w:r>
              <w:rPr>
                <w:rFonts w:cs="Arial" w:ascii="Arial" w:hAnsi="Arial"/>
                <w:sz w:val="22"/>
                <w:szCs w:val="22"/>
              </w:rPr>
              <w:t>Iluminación detalle: 6 cabezales móviles, 16 tachos led, máquina de humo, tipo titan one, cableado del sistema, patas work de front, 9 mts de tramo reticulado 25x2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ambulancia con médico, con servicio de traslado e inter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anitarios móviles para discapacitados con personal de limpieza perman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living combinado para 100 personas (sillas y mesas) traslado, armado y desarm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ontratación de servicio de fotocabina abierta con toma de fotos e impresión sin límites, fotos de tiras 5x15 o 10x15, con personal de asistencia, diseño personalizado, fondo Green screen, cotill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rill eléctr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fetera eléctr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3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eportivo N° 2 Juan Giol  - Avenida Maza y Gómez – Gral. Gutiérrez</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Arial" w:hAnsi="Arial" w:cs="Arial"/>
          <w:sz w:val="8"/>
          <w:szCs w:val="16"/>
          <w:lang w:val="en-US" w:eastAsia="en-US"/>
        </w:rPr>
      </w:pPr>
      <w:r>
        <w:rPr>
          <w:rFonts w:cs="Arial" w:ascii="Arial" w:hAnsi="Arial"/>
          <w:sz w:val="8"/>
          <w:szCs w:val="16"/>
          <w:lang w:val="en-US" w:eastAsia="en-US"/>
        </w:rPr>
        <w:drawing>
          <wp:anchor behindDoc="0" distT="36830" distB="36830" distL="36830" distR="36830" simplePos="0" locked="0" layoutInCell="0" allowOverlap="1" relativeHeight="16">
            <wp:simplePos x="0" y="0"/>
            <wp:positionH relativeFrom="column">
              <wp:posOffset>-243840</wp:posOffset>
            </wp:positionH>
            <wp:positionV relativeFrom="paragraph">
              <wp:posOffset>114935</wp:posOffset>
            </wp:positionV>
            <wp:extent cx="1005205" cy="43370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05205" cy="43370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8255</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3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43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7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DESARROLLO HUMANO</w:t>
            </w:r>
          </w:p>
          <w:p>
            <w:pPr>
              <w:pStyle w:val="Normal"/>
              <w:jc w:val="center"/>
              <w:rPr>
                <w:rFonts w:ascii="Arial" w:hAnsi="Arial" w:cs="Arial"/>
                <w:sz w:val="20"/>
                <w:szCs w:val="20"/>
              </w:rPr>
            </w:pPr>
            <w:r>
              <w:rPr>
                <w:rFonts w:cs="Courier New" w:ascii="Courier New" w:hAnsi="Courier New"/>
                <w:sz w:val="20"/>
                <w:szCs w:val="20"/>
              </w:rPr>
              <w:t>Contratación de técnica necesario y adquirir premios para baile de los adultos mayores a realizar en Club Giol el día 19/03/22</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oventor eléctrico 200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stadora eléctrica 22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t de equipo de mate compuesto por: lata de yerba, lata de azúcar, mate, bombilla, termo de acero inoxidable de 1 litro, estuche en eco cuer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levisor Smart tv 3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ión de entradas, tamaño 13x5, simple faz, sobre papel de ilustración de 150 grs., full color, troqueladas, (troquel vertical) numeradas desde el 001 al 10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ión de cuadro selfie, tamaño 150x100, impreso en vinilo adhesivo, soporte pvc espumado de 3mm, full color, troquel personali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 xml:space="preserve">Aclaratoria: </w:t>
            </w:r>
            <w:r>
              <w:rPr>
                <w:rFonts w:cs="Arial" w:ascii="Arial" w:hAnsi="Arial"/>
                <w:sz w:val="18"/>
                <w:szCs w:val="18"/>
              </w:rPr>
              <w:t>Los ítems N° 1,2,3,4,6, deberán estar entregados a las 12 hs, ítem N° 5 el servicio médico deberá ser desde las 19:30 hs.PM a 03:00 hs.AM del día 20 de marzo. Ítem N° 7 la entrega deberá ser a las 19hs. Y retiro 02hs. AM, ítem N°8 la instalación deberá ser a las 20:30 hs., retiro 01 hs. AM.  Ítems N° 9,10,11,12,13,14,16 la entrega deberá ser el día 15/03 en la oficina de Familia y Genero (Padre Vásquez 586 de Maipú), ítem N° 15 la entrega deberá ser el día 28/02 en la oficina de Familia y Genero (Padre Vásquez 586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3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eportivo N° 2 Juan Giol  - Avenida Maza y Gómez – Gral. Gutiérrez</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32/2022</w:t>
            </w:r>
            <w:r>
              <w:rPr>
                <w:i/>
                <w:sz w:val="26"/>
              </w:rPr>
              <w:t xml:space="preserve"> , Expediente Nº</w:t>
            </w:r>
            <w:r>
              <w:rPr>
                <w:b/>
                <w:i/>
                <w:sz w:val="26"/>
              </w:rPr>
              <w:t xml:space="preserve"> 543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17T15:42:00Z</cp:lastPrinted>
  <dcterms:modified xsi:type="dcterms:W3CDTF">2022-02-17T18:43:00Z</dcterms:modified>
  <cp:revision>27</cp:revision>
  <dc:subject/>
  <dc:title/>
</cp:coreProperties>
</file>