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4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24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12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12v pt43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 w c/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w si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10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5w tipo osram patas desigu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5w tipo osram sin culote tipo osram no l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rPr>
              <w:t xml:space="preserve">Lámpara 24v 5w con culote tipo osra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ámpara 24v 10w tipo osra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1.2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de cinta aisladora con pegamento de 19mm x 20 mts negra tipo 3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lay reforzado tipo relaux código 57 plus 50am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Masilla epoxi tipo poxilina 10 minutos – 250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Adhesivo de contacto tipo poxiran 8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 xml:space="preserve">Mts. Cable para baterías 50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ts. Cable para baterías 35m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contraíble de 6mm x rollo 10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cable TPR 5 X 1.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Cable unipolar 1 x 4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Mts cable unipolar 1 x 6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palita hembra de 6.3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7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4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2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palita macho de 6.3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de ojal ch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de ojal medi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de ojal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nafta neg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nafta posi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gas oil neg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gas oil posi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u w:val="single"/>
                <w:lang w:val="es-MX"/>
              </w:rPr>
            </w:pPr>
            <w:r>
              <w:rPr>
                <w:rFonts w:cs="Arial" w:ascii="Arial" w:hAnsi="Arial"/>
                <w:b/>
                <w:sz w:val="22"/>
                <w:szCs w:val="22"/>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7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23/ 2022</w:t>
            </w:r>
            <w:r>
              <w:rPr>
                <w:i/>
                <w:sz w:val="26"/>
              </w:rPr>
              <w:t xml:space="preserve"> , Expediente Nº</w:t>
            </w:r>
            <w:r>
              <w:rPr>
                <w:b/>
                <w:i/>
                <w:sz w:val="26"/>
              </w:rPr>
              <w:t xml:space="preserve"> 1749/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Daniel Calderon</cp:lastModifiedBy>
  <cp:lastPrinted>2022-02-02T11:59:00Z</cp:lastPrinted>
  <dcterms:modified xsi:type="dcterms:W3CDTF">2022-02-02T15:03:00Z</dcterms:modified>
  <cp:revision>40</cp:revision>
  <dc:subject/>
  <dc:title/>
</cp:coreProperties>
</file>