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7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093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OBRAS PÚBLICAS</w:t>
            </w:r>
          </w:p>
          <w:p>
            <w:pPr>
              <w:pStyle w:val="Normal"/>
              <w:jc w:val="center"/>
              <w:rPr>
                <w:rFonts w:ascii="Arial" w:hAnsi="Arial" w:cs="Arial"/>
                <w:sz w:val="20"/>
                <w:szCs w:val="20"/>
              </w:rPr>
            </w:pPr>
            <w:r>
              <w:rPr>
                <w:rFonts w:cs="Courier New" w:ascii="Courier New" w:hAnsi="Courier New"/>
                <w:sz w:val="20"/>
                <w:szCs w:val="20"/>
              </w:rPr>
              <w:t>Adquisición de Herramientas para manten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malezadora cilindrada mínima 36c, motor 2 tiempos, potencia de motor 1.5kw, capacidad de tanque de combustible 0.81 litros, disco de 3 puntas, tanza, Ø250mm corte del disco de corte, sistema de arranque manual, eje de la maquina recto, eje de transmisión rígido, sin regulación de manillar, con sistema anti- vibración y protector de segur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la ancha estampada tipo gherardi original con cabo de mad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co punta y pala 76mm tipo gherardi original con cabo de mad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22"/>
                <w:szCs w:val="22"/>
              </w:rPr>
              <w:t>Azada con cabo largo tipo gherardi</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bo de madera corto para pa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bo de madera corto para p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bo largo para azad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20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MAESTRANZA – Urquiza s/n de Coquimbito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7/2022</w:t>
            </w:r>
            <w:r>
              <w:rPr>
                <w:i/>
                <w:sz w:val="26"/>
              </w:rPr>
              <w:t xml:space="preserve"> , Expediente Nº</w:t>
            </w:r>
            <w:r>
              <w:rPr>
                <w:b/>
                <w:i/>
                <w:sz w:val="26"/>
              </w:rPr>
              <w:t xml:space="preserve"> 50938//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17T14:08:00Z</cp:lastPrinted>
  <dcterms:modified xsi:type="dcterms:W3CDTF">2022-01-17T17:17:00Z</dcterms:modified>
  <cp:revision>12</cp:revision>
  <dc:subject/>
  <dc:title/>
</cp:coreProperties>
</file>