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43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850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7 de dic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HIGIENE Y SEGURIDAD LABORAL</w:t>
            </w:r>
          </w:p>
          <w:p>
            <w:pPr>
              <w:pStyle w:val="Normal"/>
              <w:jc w:val="center"/>
              <w:rPr>
                <w:rFonts w:ascii="Arial" w:hAnsi="Arial" w:cs="Arial"/>
                <w:sz w:val="20"/>
                <w:szCs w:val="20"/>
              </w:rPr>
            </w:pPr>
            <w:r>
              <w:rPr>
                <w:rFonts w:cs="Courier New" w:ascii="Courier New" w:hAnsi="Courier New"/>
                <w:sz w:val="20"/>
                <w:szCs w:val="20"/>
              </w:rPr>
              <w:t>Mantenimiento y compra de extintor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MANTENIMIENTO DE EXTINTOR TIPO ABC DE 1 KG. INCLUIDA LA TARJETA REGLAMENTAR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MANTENIMIENTO DE EXTINTOR TIPO ABC DE 2,5 KG. INCLUIDA LA TARJETA REGLAMENTAR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MANTENIMIENTO DE EXTINTOR TIPO ABC DE 5 KG. INCLUIDA LA TARJETA REGLAMENTAR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MANTENIMIENTO DE EXTINTOR TIPO ABC DE 10 KG. INCLUIDA LA TARJETA REGLAMENTAR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MANTENIMIENTO DE EXTINTOR TIPO ABC DE 25 KG. INCLUIDA LA TARJETA REGLAMENTAR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TINTOR A BASE DE POLVO QUÍMICO SECO ABC DE 5 KG. BAJO NORMAS IRAM, INCLUYE SOPORTE METÁLICO, CHAPA BALIZA Y TARJETA HABILI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TINTOR A BASE DE POLVO QUÍMICO SECO ABC DE 10 KG. BAJO NORMAS IRAM, INCLUYE SOPORTE METÁLICO, CHAPA BALIZA Y TARJETA HABILI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g. DEL AGENTE EXTINT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PORTE METALICO PARA COLGAR EXTINT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TEL CHAPA BALIZ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TELERÍA 41 x 14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TELERÍA 27 x 20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b w:val="false"/>
                <w:sz w:val="18"/>
                <w:szCs w:val="18"/>
                <w:u w:val="single"/>
              </w:rPr>
              <w:t>Adjuntar a la cotización</w:t>
            </w:r>
            <w:r>
              <w:rPr>
                <w:rFonts w:cs="Arial"/>
                <w:b w:val="false"/>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sz w:val="18"/>
                <w:szCs w:val="18"/>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sz w:val="18"/>
                <w:szCs w:val="18"/>
              </w:rPr>
              <w:t>Copia de Poder certificado a favor del firmante</w:t>
            </w:r>
            <w:r>
              <w:rPr>
                <w:rFonts w:cs="Arial" w:ascii="Arial" w:hAnsi="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sz w:val="18"/>
                <w:szCs w:val="18"/>
              </w:rPr>
              <w:t>Documento de garantía de oferta certificado</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Lunes 20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Deportes – Maza y Emilio Civit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43 / 2021</w:t>
            </w:r>
            <w:r>
              <w:rPr>
                <w:i/>
                <w:sz w:val="26"/>
              </w:rPr>
              <w:t xml:space="preserve"> , Expediente Nº</w:t>
            </w:r>
            <w:r>
              <w:rPr>
                <w:b/>
                <w:i/>
                <w:sz w:val="26"/>
              </w:rPr>
              <w:t xml:space="preserve"> 48501/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Marcelo Flores</cp:lastModifiedBy>
  <cp:lastPrinted>2021-12-15T11:48:00Z</cp:lastPrinted>
  <dcterms:modified xsi:type="dcterms:W3CDTF">2021-12-15T14:49:00Z</dcterms:modified>
  <cp:revision>43</cp:revision>
  <dc:subject/>
  <dc:title/>
</cp:coreProperties>
</file>