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85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3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servicio de banquete, sonido, iluminación para  expo cultura a realizarse el día 11/12/21 en Museo del Vino y la Vendim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tratación de servicio de sonido según las siguientes características: </w:t>
            </w:r>
          </w:p>
          <w:p>
            <w:pPr>
              <w:pStyle w:val="Normal"/>
              <w:rPr/>
            </w:pPr>
            <w:r>
              <w:rPr>
                <w:rFonts w:cs="Arial" w:ascii="Arial" w:hAnsi="Arial"/>
                <w:sz w:val="20"/>
                <w:szCs w:val="20"/>
              </w:rPr>
              <w:t>8 Sistemas line array activos colgados, 2 sistemas sublow de 18” por lado, 6 monitores activos de 15” desde 700w rms todos iguales, 1 notebook para reproducción multiformato, procesador digital tipo ls9, 18 micrófonos tipo shure sm58, 1 set de microfonia de batería tipo shure beta, 8 micrófonos inalámbricos tipo shure sm/beta, 15 mts de tapa cables tipo yellow jacket, tramo y estructura para son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iluminación según las siguientes características: 4 minibrut, 8 cabezales móviles beam/wash, 24 par led 54x3w RGBW, tramo y estructura necesaria para iluminación, 1 consola digital programable, cableado de señal de dmx y tensión necesaria, operador y técnico asist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sanitario móvil común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Raavi" w:hAnsi="Raavi" w:cs="Raavi"/>
                <w:sz w:val="22"/>
                <w:szCs w:val="22"/>
              </w:rPr>
            </w:pPr>
            <w:r>
              <w:rPr>
                <w:rFonts w:cs="Arial" w:ascii="Arial" w:hAnsi="Arial"/>
                <w:sz w:val="22"/>
                <w:szCs w:val="22"/>
              </w:rPr>
              <w:t>Alquiler de sanitario móvil para discapacitado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agua mineral x 500cc x 12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vasos plásticos x 200cc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ck de gaseosa x 2.25 litros x 6 unid. primera marc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alfajores simples x 6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10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11/12/21 – de 19 a 22 hs. en Museo del Vino y la Vendim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23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85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3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servicio de banquete, sonido, iluminación para  expo cultura a realizarse el día 11/12/21 en Museo del Vino y la Vendim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u w:val="single"/>
                <w:lang w:val="es-MX"/>
              </w:rPr>
            </w:pPr>
            <w:r>
              <w:rPr>
                <w:rFonts w:cs="Arial" w:ascii="Arial" w:hAnsi="Arial"/>
                <w:b/>
                <w:sz w:val="22"/>
                <w:szCs w:val="22"/>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u w:val="single"/>
                <w:lang w:val="es-MX"/>
              </w:rPr>
            </w:pPr>
            <w:r>
              <w:rPr>
                <w:rFonts w:cs="Arial" w:ascii="Arial" w:hAnsi="Arial"/>
                <w:b/>
                <w:sz w:val="22"/>
                <w:szCs w:val="22"/>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18">
                      <wp:simplePos x="0" y="0"/>
                      <wp:positionH relativeFrom="column">
                        <wp:posOffset>-22225</wp:posOffset>
                      </wp:positionH>
                      <wp:positionV relativeFrom="paragraph">
                        <wp:posOffset>5080</wp:posOffset>
                      </wp:positionV>
                      <wp:extent cx="3752850" cy="2057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pt;margin-top:0.4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Raavi" w:hAnsi="Raavi" w:cs="Raavi"/>
                <w:sz w:val="22"/>
                <w:szCs w:val="22"/>
              </w:rPr>
            </w:pPr>
            <w:r>
              <w:rPr>
                <w:rFonts w:cs="Raavi" w:ascii="Raavi" w:hAnsi="Raav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10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11/12/21 – de 19 a 22 hs. en Museo del Vino y la Vendim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5/ 2021</w:t>
            </w:r>
            <w:r>
              <w:rPr>
                <w:i/>
                <w:sz w:val="26"/>
              </w:rPr>
              <w:t xml:space="preserve"> , Expediente Nº</w:t>
            </w:r>
            <w:r>
              <w:rPr>
                <w:b/>
                <w:i/>
                <w:sz w:val="26"/>
              </w:rPr>
              <w:t xml:space="preserve"> 47855/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Raav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2-06T12:42:00Z</cp:lastPrinted>
  <dcterms:modified xsi:type="dcterms:W3CDTF">2021-12-06T15:42:00Z</dcterms:modified>
  <cp:revision>40</cp:revision>
  <dc:subject/>
  <dc:title/>
</cp:coreProperties>
</file>