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8/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943/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dic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DEPORTES – Contratación de cobertura de seguro para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rPr>
            </w:pPr>
            <w:r>
              <w:rPr>
                <w:rFonts w:cs="Arial" w:ascii="Arial" w:hAnsi="Arial"/>
                <w:sz w:val="14"/>
                <w:szCs w:val="14"/>
              </w:rPr>
              <w:t>CONTRATACION DE COBERTURA DE SEGUROS POR ACCIDENTES PERSONALES PARA 5000 PERSONAS PARTICIPANTES DEL PROGRAMA ESCUELA DE VERANO 2021/2022.CARACTERÍSTICAS COBERTURA INOMINADA CON UN MINIMO DE 4000 PERSONAS Y  HASTA 5000 MÁXIMO. DE LUNES A DOMINGOS LAS 24:00 HS. A PARTIR DEL 14/12/2021 HASTA EL 13/02/2021.QUE CUBRA ACTIVIDADES RECREATIVAS Y DEPORTIVAS. DEPORTES QUE SE PRACTIQUEN COMO NATACIÓN,FÚTBOL,HANDBALL,VOLEY,BASQUET,PADDEL,ZUMBA,HOCKEY SOBRE CÉSPED, HOCKEY SOBRE PATINES, ATLETISMO,GIMNASIA ARTÍSTICA, KARATE,BEACH VOLEY, BEACH HANDBALL,TENIS DE MESA, AJEDREZ,INICIACIÓN DEPORTIVA,PATIN, TEJO,SAPO, GIMNASIA PARA ADULTOS. COMO ASÍ TAMBIÉN  ACTIVIDADES ESPECIALES TALES COMO (SALIDAS RECREATIVAS, CAMINATAS, BICICLETEADAS, ETC LAS QUE SERÁN SUPERVISADAS POR PERSONAL A CARGO) EDADES A PARTIR DE LOS 4 AÑOS HASTA 85 AÑOS. CON ASISTENCIA MÉDICO FARMACEÚTICA (SIN FRANQUICIA) $200,000.POR FALLECIMIENTO ACCIDENTAL Y/O INCAPACIDAD TOTAL Y/O PARCIAL PERMANENTE POR ACCIDENTE $2,000,0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TRATACION DE COBERTURA DE SEGURO POR RESPONSABILIDAD CIVIL PARA PÚBLICO EVENTUAL (PARA LOS 15 CENTROS NATATORIOS DEPENDEIENTES DEL MUNICIPIO) A PARTIR DEL 14/12/2021 HASTA EL 13/02/2022. DE LUNES A DOMINGOS LAS 24:00 H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CONTRATACION DE COBERTURA DE SEGURO POR ACCIDENTES PERSONALES PARA 600 PERSONAS PARTICIPANTES DEL PROGRAMA ESCUELA DE VERANO 2021/2022.CARACTERÍSTICAS COBERTURA NOMINADA CON UN MINIMO DE 600 PERSONAS. DE LUNES A DOMINGOS LAS 24 HS. A PARTIR DEL 14/12/2021 HASTA EL 13/02/2021.QUE CUBRA ACTIVIDADES RECREATIVAS Y DEPORTIVAS. DEPORTES QUE SE PRACTIQUEN COMO NATACIÓN,FÚTBOL, HANDBALL, VOLEY,BASQUET,PADDEL, ZUMBA,HOCKEY SOBRE CÉSPED, HOCKEY SOBRE PATINES, ATLETISMO,GIMNASIA ARTÍSTICA, KARATE,BEACH VOLEY, BEACH HANDBALL,TENIS DE MESA, AJEDREZ,INICIACIÓN DEPORTIVA,PATIN, TEJO,SAPO, GIMNASIA PARA ADULTOS. PARA PERSONAL ENCARGADO DEL PROGRAMA (COORDINADOR, PROFESOR, MONITOR)CON MODALIDAD DE COBERTURA ACCIDENTE IN INTINERE .COMO ASÍ TAMBIÉN  ACTIVIDADES ESPECIALES TALES COMO (SALIDAS RECREATIVAS, CAMINATAS, BICICLETEADAS, ETC LAS QUE SERÁN SUPERVISADAS POR PERSONAL A CARGO). CON ASISTENCIA MÉDICO FARMACEÚTICA (SIN FRANQUICIA) $200,000.POR FALLECIMIENTO ACCIDENTAL Y/O INCAPACIDAD TOTAL Y/O PARCIAL PERMANENTE POR ACCIDENTE $2,000,0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0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Natatorios pertenecientes al Programa de Escuelas de Vera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PROPONENTE                                                                                            </w:t>
      </w:r>
    </w:p>
    <w:p>
      <w:pPr>
        <w:pStyle w:val="Normal"/>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t>Natatorios afectados al programa de escuelas de verano, con cantidad de asistentes aproximados.-</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drawing>
          <wp:inline distT="0" distB="0" distL="0" distR="0">
            <wp:extent cx="6167755" cy="87242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 r="-5" b="-3"/>
                    <a:stretch>
                      <a:fillRect/>
                    </a:stretch>
                  </pic:blipFill>
                  <pic:spPr bwMode="auto">
                    <a:xfrm>
                      <a:off x="0" y="0"/>
                      <a:ext cx="6167755" cy="8724265"/>
                    </a:xfrm>
                    <a:prstGeom prst="rect">
                      <a:avLst/>
                    </a:prstGeom>
                  </pic:spPr>
                </pic:pic>
              </a:graphicData>
            </a:graphic>
          </wp:inline>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rFonts w:ascii="Arial" w:hAnsi="Arial" w:cs="Arial"/>
          <w:sz w:val="8"/>
        </w:rPr>
      </w:pPr>
      <w:r>
        <w:rPr>
          <w:rFonts w:cs="Arial" w:ascii="Arial" w:hAnsi="Arial"/>
          <w:sz w:val="8"/>
        </w:rPr>
        <w:drawing>
          <wp:inline distT="0" distB="0" distL="0" distR="0">
            <wp:extent cx="1275715" cy="475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1275715" cy="475615"/>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4386580</wp:posOffset>
            </wp:positionH>
            <wp:positionV relativeFrom="paragraph">
              <wp:posOffset>-2540</wp:posOffset>
            </wp:positionV>
            <wp:extent cx="1771015" cy="467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8"/>
        </w:rPr>
        <w:drawing>
          <wp:inline distT="0" distB="0" distL="0" distR="0">
            <wp:extent cx="1076325" cy="360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9" r="-6" b="-19"/>
                    <a:stretch>
                      <a:fillRect/>
                    </a:stretch>
                  </pic:blipFill>
                  <pic:spPr bwMode="auto">
                    <a:xfrm>
                      <a:off x="0" y="0"/>
                      <a:ext cx="1076325" cy="36068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173855</wp:posOffset>
            </wp:positionH>
            <wp:positionV relativeFrom="paragraph">
              <wp:posOffset>-4445</wp:posOffset>
            </wp:positionV>
            <wp:extent cx="1928495" cy="3790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8">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1144905" cy="389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9" r="-6" b="-19"/>
                    <a:stretch>
                      <a:fillRect/>
                    </a:stretch>
                  </pic:blipFill>
                  <pic:spPr bwMode="auto">
                    <a:xfrm>
                      <a:off x="0" y="0"/>
                      <a:ext cx="1144905" cy="38989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2">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38 / 2021</w:t>
            </w:r>
            <w:r>
              <w:rPr>
                <w:i/>
                <w:sz w:val="26"/>
              </w:rPr>
              <w:t xml:space="preserve"> , Expediente Nº</w:t>
            </w:r>
            <w:r>
              <w:rPr>
                <w:b/>
                <w:i/>
                <w:sz w:val="26"/>
              </w:rPr>
              <w:t xml:space="preserve"> 47943/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3">
                      <wp:simplePos x="0" y="0"/>
                      <wp:positionH relativeFrom="column">
                        <wp:posOffset>107950</wp:posOffset>
                      </wp:positionH>
                      <wp:positionV relativeFrom="paragraph">
                        <wp:posOffset>151765</wp:posOffset>
                      </wp:positionV>
                      <wp:extent cx="9753600" cy="0"/>
                      <wp:effectExtent l="0" t="5080" r="0" b="5080"/>
                      <wp:wrapNone/>
                      <wp:docPr id="14"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1-12-06T15:24:00Z</cp:lastPrinted>
  <dcterms:modified xsi:type="dcterms:W3CDTF">2021-12-06T18:29:00Z</dcterms:modified>
  <cp:revision>17</cp:revision>
  <dc:subject/>
  <dc:title/>
</cp:coreProperties>
</file>