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88/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646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2 de octu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Adquisición de aceite de motor para mantenimiento de parque automotor</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mbor de aceite de motor sae 15w40 ace C3 que cumpla con las siguientes especificaciones API CI-4 PLUS INDICE DE VISCOCIDAD A 100° C-14,6 CST METODO ASTM D-445 PUNTO DE INFLAMACION A-240°C D-92 PUNTO DE ESCURRIMIENTO A-33°C D97 EN TAMBOR DE 200 LTS APROXIMAD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Martes 19 de octu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6: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88/ 2021</w:t>
            </w:r>
            <w:r>
              <w:rPr>
                <w:i/>
                <w:sz w:val="26"/>
              </w:rPr>
              <w:t xml:space="preserve"> , Expediente Nº</w:t>
            </w:r>
            <w:r>
              <w:rPr>
                <w:b/>
                <w:i/>
                <w:sz w:val="26"/>
              </w:rPr>
              <w:t xml:space="preserve"> 36460/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23:12:00Z</dcterms:created>
  <dc:creator>usuario</dc:creator>
  <dc:description/>
  <cp:keywords/>
  <dc:language>en-US</dc:language>
  <cp:lastModifiedBy>USER</cp:lastModifiedBy>
  <cp:lastPrinted>2021-09-13T09:27:00Z</cp:lastPrinted>
  <dcterms:modified xsi:type="dcterms:W3CDTF">2021-10-13T00:12:00Z</dcterms:modified>
  <cp:revision>7</cp:revision>
  <dc:subject/>
  <dc:title/>
</cp:coreProperties>
</file>