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7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7495/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CRETARIA DE INFRAESTRUCTURA Y SERVICIOS</w:t>
            </w:r>
          </w:p>
          <w:p>
            <w:pPr>
              <w:pStyle w:val="Normal"/>
              <w:jc w:val="center"/>
              <w:rPr>
                <w:rFonts w:ascii="Arial" w:hAnsi="Arial" w:cs="Arial"/>
                <w:sz w:val="20"/>
                <w:szCs w:val="20"/>
              </w:rPr>
            </w:pPr>
            <w:r>
              <w:rPr>
                <w:rFonts w:cs="Arial" w:ascii="Arial" w:hAnsi="Arial"/>
                <w:sz w:val="18"/>
                <w:szCs w:val="18"/>
              </w:rPr>
              <w:t>Adquisición de materiales para mantenimiento de espacios públ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tura látex color blanco x 20 litros primera marca, interior/exterior tipo alba, Casa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tura látex color celeste x 20 litros primera marca, interior/exterior tipo alba, Casa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tura sintética color  blanco brillante x 4 litros primera marca, 3 en 1 interior/exterior tipo alba, Casa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tura sintética color  celeste brillante (pantone 299-c)  x 4 litros primera marca, 3 en 1 interior/exterior tipo alba, Casa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Rodillo de lana natural, pelo corto, tipo el galgo Nº 22</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Pincel Nº 42 tipo el galgo</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Lija para hormigón y/o madera grano Nº 80 tipo 3M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Cinta de enmascarar 48mm x 50 mts tipo rapifix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Pistola aplicadora para cartucho de silicona reforzada, metálica tipo suprabond</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Hormigonera 130 litros, motor 1 hp mínimo reforzada, con motor desmontable, engranajes y poleas metálicas, mínimo chapa Nº 18, tipo trompito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Pala punta cuadrada, tierrera, cabo y mango metálico, tipo gherardi, biassoni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Pico punta y pala, 75mm, hierro forjado, tipo gherardi, biassoni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Azada 2 ½ libras con cabo, hierro forjado, tipo gherardi, biassoni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Placa fenolico  de pino 18mm, medidas 1.22 x 2.44 mt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Planchuela 3cm x ¼” en tirones de 6 mts</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Tornillo autoperforante punta mecha 1”</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rnillo, tuerca y arandela 5/32 x 1”</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 w:val="18"/>
                <w:szCs w:val="18"/>
              </w:rPr>
            </w:pPr>
            <w:r>
              <w:rPr>
                <w:rFonts w:cs="Arial"/>
                <w:b w:val="false"/>
                <w:sz w:val="18"/>
                <w:szCs w:val="18"/>
              </w:rPr>
              <w:t>Tornillo T1 punta aguj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rnillo T2 punta aguj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rnillo 22-40 para mader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2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73/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27495/2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octu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CRETARIA DE INFRAESTRUCTURA Y SERVICIOS</w:t>
            </w:r>
          </w:p>
          <w:p>
            <w:pPr>
              <w:pStyle w:val="Normal"/>
              <w:jc w:val="center"/>
              <w:rPr>
                <w:rFonts w:ascii="Arial" w:hAnsi="Arial" w:cs="Arial"/>
                <w:sz w:val="20"/>
                <w:szCs w:val="20"/>
              </w:rPr>
            </w:pPr>
            <w:r>
              <w:rPr>
                <w:rFonts w:cs="Arial" w:ascii="Arial" w:hAnsi="Arial"/>
                <w:sz w:val="18"/>
                <w:szCs w:val="18"/>
              </w:rPr>
              <w:t>Adquisición de materiales para mantenimiento de espacios públ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rugo de nylon Nº 8</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lana metálica, dentada 225x120mm  tipo black jack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de plástico para albañil, reforzado con manij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rucho carpintero, doble filo 18 40mm, tipo bremen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Tenaza de armador, mango corto, medio corte tipo gherardi o simi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eastAsia="en-US"/>
              </w:rPr>
            </w:pPr>
            <w:r>
              <w:rPr>
                <w:rFonts w:cs="Arial" w:ascii="Arial" w:hAnsi="Arial"/>
                <w:b/>
                <w:sz w:val="18"/>
                <w:szCs w:val="18"/>
                <w:lang w:val="es-MX" w:eastAsia="en-US"/>
              </w:rPr>
              <mc:AlternateContent>
                <mc:Choice Requires="wps">
                  <w:drawing>
                    <wp:anchor behindDoc="0" distT="0" distB="0" distL="0" distR="0" simplePos="0" locked="0" layoutInCell="1" allowOverlap="1" relativeHeight="18">
                      <wp:simplePos x="0" y="0"/>
                      <wp:positionH relativeFrom="column">
                        <wp:posOffset>-42545</wp:posOffset>
                      </wp:positionH>
                      <wp:positionV relativeFrom="paragraph">
                        <wp:posOffset>635</wp:posOffset>
                      </wp:positionV>
                      <wp:extent cx="3781425" cy="1162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0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28"/>
                <w:szCs w:val="28"/>
              </w:rPr>
              <w:t>Martes 12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1"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2"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6"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73/ 2021</w:t>
            </w:r>
            <w:r>
              <w:rPr>
                <w:i/>
                <w:sz w:val="26"/>
              </w:rPr>
              <w:t xml:space="preserve"> , Expediente Nº</w:t>
            </w:r>
            <w:r>
              <w:rPr>
                <w:b/>
                <w:i/>
                <w:sz w:val="26"/>
              </w:rPr>
              <w:t xml:space="preserve"> 27495/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22T16:29:00Z</cp:lastPrinted>
  <dcterms:modified xsi:type="dcterms:W3CDTF">2021-10-05T12:29:00Z</dcterms:modified>
  <cp:revision>54</cp:revision>
  <dc:subject/>
  <dc:title/>
</cp:coreProperties>
</file>