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18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S.PUBLICOS</w:t>
            </w:r>
          </w:p>
          <w:p>
            <w:pPr>
              <w:pStyle w:val="Normal"/>
              <w:jc w:val="center"/>
              <w:rPr>
                <w:rFonts w:ascii="Arial" w:hAnsi="Arial" w:cs="Arial"/>
                <w:sz w:val="20"/>
                <w:szCs w:val="20"/>
              </w:rPr>
            </w:pPr>
            <w:r>
              <w:rPr>
                <w:rFonts w:cs="Arial" w:ascii="Arial" w:hAnsi="Arial"/>
                <w:sz w:val="18"/>
                <w:szCs w:val="18"/>
              </w:rPr>
              <w:t xml:space="preserve">Contratación de mano de obra con provisión de repuestos para reparación de CC26, camión M. Benz Atego 1725 AÑO 2009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u w:val="single"/>
              </w:rPr>
            </w:pPr>
            <w:r>
              <w:rPr>
                <w:rFonts w:cs="Arial" w:ascii="Arial" w:hAnsi="Arial"/>
                <w:b/>
                <w:sz w:val="18"/>
                <w:szCs w:val="18"/>
                <w:u w:val="single"/>
              </w:rPr>
              <w:t>MANO DE OBRA DETALLE</w:t>
            </w:r>
          </w:p>
          <w:p>
            <w:pPr>
              <w:pStyle w:val="Normal"/>
              <w:rPr>
                <w:rFonts w:ascii="Arial" w:hAnsi="Arial" w:cs="Arial"/>
                <w:sz w:val="18"/>
                <w:szCs w:val="18"/>
              </w:rPr>
            </w:pPr>
            <w:r>
              <w:rPr>
                <w:rFonts w:cs="Arial" w:ascii="Arial" w:hAnsi="Arial"/>
                <w:sz w:val="18"/>
                <w:szCs w:val="18"/>
              </w:rPr>
              <w:t>LAVADO DE 1 TAPA DE CILINDROS, RECTIFICAR 18 ASIENTOS DE VALVULAS, REPOSICION DE 18 GUIAS DE VALVULAS, CEPILLAR 1 TAPA DE 6 CILINDROS, DAR ALTURA A 18 VALVULAS, REALIZAR PRUEBA HIDRAULICA A TAPA DE CILINDROS, CAMBIAR 6 ORRING PREC INYEC/M, DAR ALTURA A 6 PISTONES, AJUSTAR 6 PERNOS A BIELA, DESENGRASAR MOTOR 6 CILINDROS, CEPILLAR BLOCK 6 CILINDROS, PRESENTAR 6 COJINETES DE BIELA, PRESENTAR 7 COJINETES DE BANCADA, RECTIFICAR 4 APOYOS DE ARBOL DE LEVA, 4 ALESAR/AJUSTAR COJINETES, ARMAR Y ENCUADRAR 6 BIEL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u w:val="single"/>
              </w:rPr>
            </w:pPr>
            <w:r>
              <w:rPr>
                <w:rFonts w:cs="Arial" w:ascii="Arial" w:hAnsi="Arial"/>
                <w:b/>
                <w:sz w:val="18"/>
                <w:szCs w:val="18"/>
                <w:u w:val="single"/>
              </w:rPr>
              <w:t>CONJUNTO DE REPUESTOS DETALLE</w:t>
            </w:r>
          </w:p>
          <w:p>
            <w:pPr>
              <w:pStyle w:val="Normal"/>
              <w:jc w:val="center"/>
              <w:rPr>
                <w:rFonts w:ascii="Arial" w:hAnsi="Arial" w:cs="Arial"/>
                <w:sz w:val="18"/>
                <w:szCs w:val="18"/>
              </w:rPr>
            </w:pPr>
            <w:r>
              <w:rPr>
                <w:rFonts w:cs="Arial" w:ascii="Arial" w:hAnsi="Arial"/>
                <w:sz w:val="18"/>
                <w:szCs w:val="18"/>
              </w:rPr>
              <w:t>12 VALVULAS DE ADMISION, 6 VALVULAS DE ESCAPE, 12 GUIAS DE VALVULAS DE ADMISION, 6 GUIAS DE VALVULA DE ESCAPE, 6 ORRING DE CAMISA, 1 RETEN DE VALVULA, 1 COJINETE DE ARBOL DE LEVA, 1 JUNTA DE MOTOR, 1 BULON DE TAPA DE CILINDRO, 6 SUBCONJUNTO DE MOTOR, 6 BUJES DE BIELA, 1 BOMBA DE ACEITE, 1 COJINETE DE BIELA, 1 COJINETE DE BANCADA, 1 AXIA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9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62/ 2021</w:t>
            </w:r>
            <w:r>
              <w:rPr>
                <w:i/>
                <w:sz w:val="26"/>
              </w:rPr>
              <w:t xml:space="preserve"> , Expediente Nº</w:t>
            </w:r>
            <w:r>
              <w:rPr>
                <w:b/>
                <w:i/>
                <w:sz w:val="26"/>
              </w:rPr>
              <w:t xml:space="preserve"> 3318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22T16:29:00Z</cp:lastPrinted>
  <dcterms:modified xsi:type="dcterms:W3CDTF">2021-09-23T16:33:00Z</dcterms:modified>
  <cp:revision>54</cp:revision>
  <dc:subject/>
  <dc:title/>
</cp:coreProperties>
</file>