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55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GURIDAD E HIGIENE LABORAL</w:t>
            </w:r>
          </w:p>
          <w:p>
            <w:pPr>
              <w:pStyle w:val="Normal"/>
              <w:jc w:val="center"/>
              <w:rPr>
                <w:rFonts w:ascii="Arial" w:hAnsi="Arial" w:cs="Arial"/>
                <w:sz w:val="20"/>
                <w:szCs w:val="20"/>
              </w:rPr>
            </w:pPr>
            <w:r>
              <w:rPr>
                <w:rFonts w:cs="Arial" w:ascii="Arial" w:hAnsi="Arial"/>
                <w:sz w:val="18"/>
                <w:szCs w:val="18"/>
              </w:rPr>
              <w:t>Adquisición de elementos de seguridad para person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es de Guantes vaqueta puño corto, cuero flor, amarillo, americano (1.1mm-1.3mm) refuerzo en palma y prolongado al dorso (refuerzo cadenero) el dorso de una sola pieza, flexible, confortable y resistente, de fácil manipulación y segura, puño corto de cuero descarne, modelo C, tamaños grande y mediano tipo pascale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es de guantes rugoso en palma, recubierto en látex rugoso en palma y punta de los dedos, tejido de punto fresco con cumplimiento de seguridad, color negro o gris IRAM 360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teojo de seguridad claro con tratamiento anti-rayadura de policarbonato y protecciones laterales tipo YUKON según ANSI Z8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o de cinta peligro en polietileno de baja densidad, medidas 200mts x 8cm impresa en ambas caras de la cinta el texto PELIGRO con barras oblicuas de color rojo con fondo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lang w:val="es-MX"/>
              </w:rPr>
            </w:pPr>
            <w:r>
              <w:rPr>
                <w:rFonts w:cs="Arial" w:ascii="Arial" w:hAnsi="Arial"/>
                <w:b/>
                <w:sz w:val="22"/>
                <w:szCs w:val="22"/>
                <w:lang w:val="es-MX"/>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2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pto. Higiene y Seguridad Labo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9/ 2021</w:t>
            </w:r>
            <w:r>
              <w:rPr>
                <w:i/>
                <w:sz w:val="26"/>
              </w:rPr>
              <w:t xml:space="preserve"> , Expediente Nº</w:t>
            </w:r>
            <w:r>
              <w:rPr>
                <w:b/>
                <w:i/>
                <w:sz w:val="26"/>
              </w:rPr>
              <w:t xml:space="preserve"> 3455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6T15:42:00Z</cp:lastPrinted>
  <dcterms:modified xsi:type="dcterms:W3CDTF">2021-09-16T19:01:00Z</dcterms:modified>
  <cp:revision>50</cp:revision>
  <dc:subject/>
  <dc:title/>
</cp:coreProperties>
</file>