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58/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297/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6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S.PUBLICOS</w:t>
            </w:r>
          </w:p>
          <w:p>
            <w:pPr>
              <w:pStyle w:val="Normal"/>
              <w:jc w:val="center"/>
              <w:rPr>
                <w:rFonts w:ascii="Arial" w:hAnsi="Arial" w:cs="Arial"/>
                <w:sz w:val="20"/>
                <w:szCs w:val="20"/>
              </w:rPr>
            </w:pPr>
            <w:r>
              <w:rPr>
                <w:rFonts w:cs="Arial" w:ascii="Arial" w:hAnsi="Arial"/>
                <w:sz w:val="18"/>
                <w:szCs w:val="18"/>
              </w:rPr>
              <w:t>Alquiler de camiones volcadores para prestar servicios en subdelegación Pedregal y Delegación Municipal de Luzuriag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oras de alquiler de camión volvador, modelo 2010 en adelante con chofer y combustible, carrocería metálica de 6m3, dos estribos rebatibles de material desplegado de 70cm x 50 cm, sobresaliendo de la compuerta trasera a 25cm como mínimo, dos pasamanos laterales a la compuerta de descarga, baliza adicional trasera (ambar) altura de la caja de volcadora deberá ser entre 1.80 a 2 mts, contados desde el nivel del suelo hasta el extremo superior de la baranda, cobertores para la caja, luces reglamentarias, ganchera universal con traba para tráiler, conexión eléctrica para tráiler con ficha de 7 pi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oras de alquiler de camión volcador, modelo 2010 en adelante con chofer y combustible, carrocería metálica de 6m3, dos estribos rebatibles de material desplegado de 70cm x 50 cm, sobresaliendo de la compuerta trasera a 25cm como mínimo, dos pasamanos laterales a la compuerta de descarga, baliza adicional trasera (ambar) altura de la caja de volcadora deberá ser entre 1.80 a 2 mts, contados desde el nivel del suelo hasta el extremo superior de la baranda, cobertores para la caja, luces reglamentarias, ganchera universal con traba para tráiler, conexión eléctrica para tráiler con ficha de 7 pi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MPORTANTE***</w:t>
            </w:r>
          </w:p>
          <w:p>
            <w:pPr>
              <w:pStyle w:val="Normal"/>
              <w:jc w:val="center"/>
              <w:rPr>
                <w:rFonts w:ascii="Arial" w:hAnsi="Arial" w:cs="Arial"/>
                <w:sz w:val="18"/>
                <w:szCs w:val="18"/>
              </w:rPr>
            </w:pPr>
            <w:r>
              <w:rPr>
                <w:rFonts w:cs="Arial" w:ascii="Arial" w:hAnsi="Arial"/>
                <w:sz w:val="18"/>
                <w:szCs w:val="18"/>
              </w:rPr>
              <w:t>Los horarios demandados son de lunes a viernes, 10 horas diarias a disponibilidad del área solicitante, cabe mencionar que el incumplimiento de alguno de los requisitos solicitados dará lugar a la aplicación de sanciones pertinent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artes 21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S.S.PU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58/ 2021</w:t>
            </w:r>
            <w:r>
              <w:rPr>
                <w:i/>
                <w:sz w:val="26"/>
              </w:rPr>
              <w:t xml:space="preserve"> , Expediente Nº</w:t>
            </w:r>
            <w:r>
              <w:rPr>
                <w:b/>
                <w:i/>
                <w:sz w:val="26"/>
              </w:rPr>
              <w:t xml:space="preserve"> 34556/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9-16T15:42:00Z</cp:lastPrinted>
  <dcterms:modified xsi:type="dcterms:W3CDTF">2021-09-16T18:42:00Z</dcterms:modified>
  <cp:revision>48</cp:revision>
  <dc:subject/>
  <dc:title/>
</cp:coreProperties>
</file>