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50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herramientas para cuadrilla de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la forjada cabo cor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bo corto para pala con empuñadura en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jera de podar tipo bah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naza de armador medi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co de sierra metálico reforzado profesional tipo bah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nta métrica x 5 mts reforzada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lave de caño tipo bahco de 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plete de plomero profesional para garrafa de 3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lave pico loro tipo bah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cofina grande profesio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za de 2kg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O.S.S. – J.B. Martínez 10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6/ 2021</w:t>
            </w:r>
            <w:r>
              <w:rPr>
                <w:i/>
                <w:sz w:val="26"/>
              </w:rPr>
              <w:t xml:space="preserve"> , Expediente Nº</w:t>
            </w:r>
            <w:r>
              <w:rPr>
                <w:b/>
                <w:i/>
                <w:sz w:val="26"/>
              </w:rPr>
              <w:t xml:space="preserve"> 25507/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5T14:27:00Z</dcterms:modified>
  <cp:revision>47</cp:revision>
  <dc:subject/>
  <dc:title/>
</cp:coreProperties>
</file>