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5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71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Contratación de mano de obra con provisión de materiales para construcción de cestos de residuos para parque metropolitano su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abricación de basureros metálicos según las siguientes características, Ø300mm, altura 500mm aproximados, construido en chapa de acero de 1.6mm de espesor rolada y soldada toda la altura, caño de 2” de diámetro, espesor 2mm, largo 750mm para enterrar en hormigón, base de tacho en chapa de 2mm estampada con forma cóncava y agujero de 20mm central, caño de 2” cerrado en parte inferior con tapa de acero inoxidable de 2mm y puntera superior con forma en chapa de 4.76mm, doble travesaño en parte inferior con pelos para trabar en el hormigón, pintura de terminación con color especifica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rque Metropolitano Sur – Lateral Norte J.J. Paso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53/ 2021</w:t>
            </w:r>
            <w:r>
              <w:rPr>
                <w:i/>
                <w:sz w:val="26"/>
              </w:rPr>
              <w:t xml:space="preserve"> , Expediente Nº</w:t>
            </w:r>
            <w:r>
              <w:rPr>
                <w:b/>
                <w:i/>
                <w:sz w:val="26"/>
              </w:rPr>
              <w:t xml:space="preserve"> 30711/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09:27:00Z</cp:lastPrinted>
  <dcterms:modified xsi:type="dcterms:W3CDTF">2021-09-15T19:21:00Z</dcterms:modified>
  <cp:revision>46</cp:revision>
  <dc:subject/>
  <dc:title/>
</cp:coreProperties>
</file>