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48/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391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3 de Sept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UBDIRECCIÓN DE EDUCACIÓN</w:t>
            </w:r>
          </w:p>
          <w:p>
            <w:pPr>
              <w:pStyle w:val="Normal"/>
              <w:jc w:val="center"/>
              <w:rPr>
                <w:rFonts w:ascii="Arial" w:hAnsi="Arial" w:cs="Arial"/>
                <w:sz w:val="20"/>
                <w:szCs w:val="20"/>
              </w:rPr>
            </w:pPr>
            <w:r>
              <w:rPr>
                <w:rFonts w:cs="Arial" w:ascii="Arial" w:hAnsi="Arial"/>
                <w:sz w:val="20"/>
                <w:szCs w:val="20"/>
              </w:rPr>
              <w:t>Contratación de servicio de sonido, iluminación y escenario para ciclo de encuentros con docentes en el marco de los festejos por el mes del maestr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A. 4 sistemas por lado line array (3 vías), 3 monitores de piso, 1 consola digital de 16 canales, 5 micrófonos tipo shure sm58, con sus respectivos pies, 3 cajas directas, cableado del sistema, musicalización del evento, operador de consola de sonido, 10 tachos led 53x3, 4 cabezas móviles, 2 minibrut (4led), 6 mts de tramo reticulado, 2 patas work de 5 mts c/u.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cenario modular 4 x 3 x 0.90 mts con faldones negros y 2 escale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IMPORTANTE</w:t>
            </w:r>
          </w:p>
          <w:p>
            <w:pPr>
              <w:pStyle w:val="Normal"/>
              <w:jc w:val="center"/>
              <w:rPr>
                <w:rFonts w:ascii="Arial" w:hAnsi="Arial" w:cs="Arial"/>
                <w:sz w:val="22"/>
                <w:szCs w:val="22"/>
              </w:rPr>
            </w:pPr>
            <w:r>
              <w:rPr>
                <w:rFonts w:cs="Arial" w:ascii="Arial" w:hAnsi="Arial"/>
                <w:sz w:val="22"/>
                <w:szCs w:val="22"/>
              </w:rPr>
              <w:t>La técnica solicitada responde a los requerimientos necesarios para la actuación de diferentes artistas durante el ciclo, para cada jornada (3 en total) se espera la presencia de 450 personas aproximadamente, las mismas se realizaran los días 29/30 de septiembre y 01 de octubre del corriente año, la duración de cada jornada será de 3 horas aprox. de 18:30 a 21:30 ho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Jueves 16 de sept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1: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ESPECIFICACIONES -  S.D.EDUCACIÓN</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48/ 2021</w:t>
            </w:r>
            <w:r>
              <w:rPr>
                <w:i/>
                <w:sz w:val="26"/>
              </w:rPr>
              <w:t xml:space="preserve"> , Expediente Nº</w:t>
            </w:r>
            <w:r>
              <w:rPr>
                <w:b/>
                <w:i/>
                <w:sz w:val="26"/>
              </w:rPr>
              <w:t xml:space="preserve"> 33910/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9-13T09:27:00Z</cp:lastPrinted>
  <dcterms:modified xsi:type="dcterms:W3CDTF">2021-09-13T12:54:00Z</dcterms:modified>
  <cp:revision>45</cp:revision>
  <dc:subject/>
  <dc:title/>
</cp:coreProperties>
</file>