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98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B08, camión barredor IVECO TECTOR 170E22 año 2015</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JUNTO DE REPUESTOS: 1 CAÑO TECALAN, 1 RUEDA DE CAUCHO, 3 ELECTROVALVULAS CON BOBINAS CONECTOR TRIPOLAR, 2 JUEGO DE GOMAS DE ASPIRACION, 3 BUJES DE REDUCTORES 3/8, 6 CONECTORES RAPIDOS DE VALVULAS DE AIRE, 3 PICOS DE RIEGO COMPLE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ARACION DE RAMAL TABLERO Y RAMAL DE ELECTROVALVU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ARACION DE BOMBA DE RIE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94"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O DE OBRA POR DESARMAR, ARMAR, REPARACION Y PRUEBA DE EQUIP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9 / 2021</w:t>
            </w:r>
            <w:r>
              <w:rPr>
                <w:i/>
                <w:sz w:val="26"/>
              </w:rPr>
              <w:t xml:space="preserve"> , Expediente Nº</w:t>
            </w:r>
            <w:r>
              <w:rPr>
                <w:b/>
                <w:i/>
                <w:sz w:val="26"/>
              </w:rPr>
              <w:t xml:space="preserve"> 2898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6T09:38:00Z</cp:lastPrinted>
  <dcterms:modified xsi:type="dcterms:W3CDTF">2021-09-07T18:22:00Z</dcterms:modified>
  <cp:revision>51</cp:revision>
  <dc:subject/>
  <dc:title/>
</cp:coreProperties>
</file>