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583/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EDUCACIÓN</w:t>
            </w:r>
          </w:p>
          <w:p>
            <w:pPr>
              <w:pStyle w:val="Normal"/>
              <w:jc w:val="center"/>
              <w:rPr>
                <w:rFonts w:ascii="Arial" w:hAnsi="Arial" w:cs="Arial"/>
                <w:sz w:val="20"/>
                <w:szCs w:val="20"/>
              </w:rPr>
            </w:pPr>
            <w:r>
              <w:rPr>
                <w:rFonts w:cs="Arial" w:ascii="Arial" w:hAnsi="Arial"/>
                <w:sz w:val="20"/>
                <w:szCs w:val="20"/>
              </w:rPr>
              <w:t>Adquisición de premios para sorteo día del maest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t 7” led sistema operativo android 8.0, memoria ram 1g, almacenamiento 8 gflash, cámaras, wifi, bluethooth, conector usb de carga, cargador usb, tipo samsun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ebook tipo daewp dw- n 14gr 3001 intel celeron, bluethooth, disco 64gb, hdmi mini, lecvtor de tarjetas sd, memoria ram 4, plaza de video, sistema operativo Windows, usb, wifi, pantalla 14”, alto 5.8 x ancho 32.8 aproxi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ucher de spa por un día (masajes, tratamiento cosmético, merien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ucher de peluquería (corte-nutri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ucher de restourant para 2 personas (entrada, plato principal, postre/café, 1 bebi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ucher de restaurant para tarde de te para 2 personas (infusión, bocaditos dulces, salados, ju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ucher de manos (manicure, esmaltado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entrega de premios será el día 30 de septiembre y 1 de octubre del corriente añ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10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S.D.EDUCACIÓ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5 / 2021</w:t>
            </w:r>
            <w:r>
              <w:rPr>
                <w:i/>
                <w:sz w:val="26"/>
              </w:rPr>
              <w:t xml:space="preserve"> , Expediente Nº</w:t>
            </w:r>
            <w:r>
              <w:rPr>
                <w:b/>
                <w:i/>
                <w:sz w:val="26"/>
              </w:rPr>
              <w:t xml:space="preserve"> 30583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septiembre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7T11:28:00Z</cp:lastPrinted>
  <dcterms:modified xsi:type="dcterms:W3CDTF">2021-09-07T14:07:00Z</dcterms:modified>
  <cp:revision>52</cp:revision>
  <dc:subject/>
  <dc:title/>
</cp:coreProperties>
</file>