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1/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856/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dquisición de insumos de limpieza para mantenimiento de dependencias de la Secretaria de Gobier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pel higienico pack x 4 rollos de 30 mts c/u</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llo de Papel higienico industri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bón liquido para manos x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toallas de papel x 2.5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ón de cloro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stramueble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odorante de ambiente en aeroso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 de residu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a de consor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uesto mo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ón de Desodorante para pisos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ón de detergente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secticida en aerosol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scob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Trapo gamu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Paño amarillo tipo baller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lde con escurridor para mop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20"/>
              </w:rPr>
            </w:pPr>
            <w:r>
              <w:rPr>
                <w:rFonts w:cs="Arial"/>
                <w:b w:val="false"/>
                <w:sz w:val="20"/>
              </w:rPr>
              <w:t>Escobillón para interior, cerdas plásticas ancho aproximado 40cm sin cab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ponja amar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18">
                      <wp:simplePos x="0" y="0"/>
                      <wp:positionH relativeFrom="column">
                        <wp:posOffset>-51435</wp:posOffset>
                      </wp:positionH>
                      <wp:positionV relativeFrom="paragraph">
                        <wp:posOffset>3175</wp:posOffset>
                      </wp:positionV>
                      <wp:extent cx="4591050"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5pt;margin-top:0.25pt;width:0pt;height:0pt" type="_x0000_t32">
                      <v:stroke color="black" weight="9360" joinstyle="miter" endcap="flat"/>
                      <v:fill o:detectmouseclick="t" on="false"/>
                      <w10:wrap type="none"/>
                    </v:shape>
                  </w:pict>
                </mc:Fallback>
              </mc:AlternateConten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02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SECRETARIA DE GOBIER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1/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856/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6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dquisición de insumos de limpieza para mantenimiento de dependencias de la Secretaria de Gobier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1" allowOverlap="1" relativeHeight="19">
                      <wp:simplePos x="0" y="0"/>
                      <wp:positionH relativeFrom="column">
                        <wp:posOffset>-42545</wp:posOffset>
                      </wp:positionH>
                      <wp:positionV relativeFrom="paragraph">
                        <wp:posOffset>3810</wp:posOffset>
                      </wp:positionV>
                      <wp:extent cx="3781425" cy="1990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5pt;margin-top:0.3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28"/>
                <w:szCs w:val="28"/>
              </w:rPr>
              <w:t>Jueves 02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SECRETARIA DE GOBIER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1"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2"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3"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4"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5"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7"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41 / 2021</w:t>
            </w:r>
            <w:r>
              <w:rPr>
                <w:i/>
                <w:sz w:val="26"/>
              </w:rPr>
              <w:t xml:space="preserve"> , Expediente Nº</w:t>
            </w:r>
            <w:r>
              <w:rPr>
                <w:b/>
                <w:i/>
                <w:sz w:val="26"/>
              </w:rPr>
              <w:t xml:space="preserve"> 17856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8"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septiembre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6T09:38:00Z</cp:lastPrinted>
  <dcterms:modified xsi:type="dcterms:W3CDTF">2021-08-26T14:16:00Z</dcterms:modified>
  <cp:revision>51</cp:revision>
  <dc:subject/>
  <dc:title/>
</cp:coreProperties>
</file>