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97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AT-0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JUNTO DE REPUESTOS PARA REPARACION DE AUTOELEVADOR UTILEV UT25P</w:t>
            </w:r>
          </w:p>
          <w:p>
            <w:pPr>
              <w:pStyle w:val="Normal"/>
              <w:jc w:val="center"/>
              <w:rPr/>
            </w:pPr>
            <w:r>
              <w:rPr>
                <w:rFonts w:cs="Arial" w:ascii="Arial" w:hAnsi="Arial"/>
                <w:b/>
                <w:sz w:val="16"/>
                <w:szCs w:val="16"/>
              </w:rPr>
              <w:t>EPARACION DE AUTOELEVADOR UTILEV UT25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DETALLE: 4 TORRINGTON DE PUNTA DE EJE, 2 CRAPODINAS, 2 PERNOS DE BIELETA, 2 PERNOS DE BIELETA CHICO, 2 BIELETAS SUPERIORES, 2 BIELETAS INFERIORES, 4 ARANDELAS DE SUPLEMENTO, 4 BUJES DE PERNO CENTRAL SUPERIOR E INFERIOR, 2 BUJE DE BANCADA GOMA TREN DIRECCIONAL, 4 RETENES MASA TRASERA, 2 RODAMIENTOS DE MASA INTERNO, 2 RODAMIENTOS DE MASA EXTERNO, 2 BULONES DE TUERCA DE MASA TRAS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NO DE OBRA PARA REPARACION DE TREN DIRECCIO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JUNTO DE REPUESTOS</w:t>
            </w:r>
          </w:p>
          <w:p>
            <w:pPr>
              <w:pStyle w:val="Normal"/>
              <w:jc w:val="both"/>
              <w:rPr>
                <w:rFonts w:ascii="Arial" w:hAnsi="Arial" w:cs="Arial"/>
                <w:sz w:val="16"/>
                <w:szCs w:val="16"/>
              </w:rPr>
            </w:pPr>
            <w:r>
              <w:rPr>
                <w:rFonts w:cs="Arial" w:ascii="Arial" w:hAnsi="Arial"/>
                <w:sz w:val="16"/>
                <w:szCs w:val="16"/>
              </w:rPr>
              <w:t>2 PLACA DE DESGASTE DEPLAZADOR SUPERIOR, 2 PLACA DE DESGASTE DEPLAZADOR INFERIOR, 2 MEDIALUNAS DE BANCADA DE TORRE, 3 RONDANAS DE MASTIL DOBLE, 2 MANGUERAS HIDRAULICAS CILINDRO DESPLAZA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MANO DE OBRA PARA REPARACION DE MASTIL DE ELEVACION</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CAMBIO DE PLACAS DE DESGASTE, MEDIALUNA DE BANCADAS DE MASTIL, RONDANAS Y MANGUERAS DE DESPLAZADOR, SUPLEMENTAR CARRO PORTA UÑAS POR JUEGO DE AXIALES Y MANTENIMIENTO DE CADENAS, LAVADO Y LUBRIC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NJUNTO DE REPUESTOS DE SISTEMA ELECTRICO</w:t>
            </w:r>
          </w:p>
          <w:p>
            <w:pPr>
              <w:pStyle w:val="Normal"/>
              <w:jc w:val="both"/>
              <w:rPr>
                <w:rFonts w:ascii="Arial" w:hAnsi="Arial" w:cs="Arial"/>
                <w:sz w:val="20"/>
                <w:szCs w:val="20"/>
              </w:rPr>
            </w:pPr>
            <w:r>
              <w:rPr>
                <w:rFonts w:cs="Arial" w:ascii="Arial" w:hAnsi="Arial"/>
                <w:sz w:val="16"/>
                <w:szCs w:val="16"/>
              </w:rPr>
              <w:t>DETALLE: 1 BULBO DE FRENO, 1 BOCINA, 1 RELAY, 1 PULSADOR DE BOCINA, 1 PALANCA SELECTORA DE MARCHAS, 1 SIRENA DE RETROCE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NO DE OBRA PARA REPARACION DE SISTEMA ELECTR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1" allowOverlap="1" relativeHeight="18">
                      <wp:simplePos x="0" y="0"/>
                      <wp:positionH relativeFrom="column">
                        <wp:posOffset>398145</wp:posOffset>
                      </wp:positionH>
                      <wp:positionV relativeFrom="paragraph">
                        <wp:posOffset>-1270</wp:posOffset>
                      </wp:positionV>
                      <wp:extent cx="3800475" cy="590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0.1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9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97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9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AT-0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6"/>
                <w:lang w:val="es-MX"/>
              </w:rPr>
            </w:pPr>
            <w:r>
              <w:rPr>
                <w:rFonts w:cs="Arial" w:ascii="Arial" w:hAnsi="Arial"/>
                <w:sz w:val="16"/>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398145</wp:posOffset>
                      </wp:positionH>
                      <wp:positionV relativeFrom="paragraph">
                        <wp:posOffset>3810</wp:posOffset>
                      </wp:positionV>
                      <wp:extent cx="3771900" cy="2667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35pt;margin-top:0.3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Jueves 19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3/ 2021</w:t>
            </w:r>
            <w:r>
              <w:rPr>
                <w:i/>
                <w:sz w:val="26"/>
              </w:rPr>
              <w:t xml:space="preserve"> , Expediente Nº</w:t>
            </w:r>
            <w:r>
              <w:rPr>
                <w:b/>
                <w:i/>
                <w:sz w:val="26"/>
              </w:rPr>
              <w:t xml:space="preserve"> 2697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13T08:26:00Z</cp:lastPrinted>
  <dcterms:modified xsi:type="dcterms:W3CDTF">2021-08-13T11:28:00Z</dcterms:modified>
  <cp:revision>67</cp:revision>
  <dc:subject/>
  <dc:title/>
</cp:coreProperties>
</file>