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230/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Adquisición de materiales para mantenimiento de redes de ag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razadera de conexión para pvc Ø75mm salida Ø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razadera de HºFº Ø50mm salida Ø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razadera de HºFº Ø60mm salida Ø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razadera de HºFº Ø100mm salida Ø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ollos de polietileno K10 Ø1/2 bicapa con sello I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pla deslizante Ø7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pla deslizante Ø11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ga rosca macho de polietileno Ø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lave esférica de ½ pv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lave esférica de ¾ pv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lave esférica de 1” pv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ula de bronce con espiga de bronce Ø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t de conexión s/medidor con niple de ½ de PPL con llave de corte de ½ de bronce y caja de polietile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alme multidiametro 15/21 x 15/21 tipo ANSEL o MAITE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11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J.B. Martínez y Ozami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0/ 2021</w:t>
            </w:r>
            <w:r>
              <w:rPr>
                <w:i/>
                <w:sz w:val="26"/>
              </w:rPr>
              <w:t xml:space="preserve"> , Expediente Nº</w:t>
            </w:r>
            <w:r>
              <w:rPr>
                <w:b/>
                <w:i/>
                <w:sz w:val="26"/>
              </w:rPr>
              <w:t xml:space="preserve"> 19230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06T14:07:00Z</cp:lastPrinted>
  <dcterms:modified xsi:type="dcterms:W3CDTF">2021-08-06T17:08:00Z</dcterms:modified>
  <cp:revision>63</cp:revision>
  <dc:subject/>
  <dc:title/>
</cp:coreProperties>
</file>