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15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9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comestibles para vacunatorio Covid-1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fé de filtro x 1kg. molido-torrado, tipo La Virginia/La moreni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fé de filtro x 1/2kg. molido-torrado, tipo La Virginia/La moreni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zúcar x 1 kg. tipo Ledesma/Chang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10795</wp:posOffset>
                      </wp:positionV>
                      <wp:extent cx="3781425" cy="2486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3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Vacunatorio Covid-19 – Emilio Civit y Maza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4 / 2021</w:t>
            </w:r>
            <w:r>
              <w:rPr>
                <w:i/>
                <w:sz w:val="26"/>
              </w:rPr>
              <w:t xml:space="preserve"> , Expediente Nº</w:t>
            </w:r>
            <w:r>
              <w:rPr>
                <w:b/>
                <w:i/>
                <w:sz w:val="26"/>
              </w:rPr>
              <w:t xml:space="preserve"> 2515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7-29T12:44:00Z</dcterms:modified>
  <cp:revision>58</cp:revision>
  <dc:subject/>
  <dc:title/>
</cp:coreProperties>
</file>