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92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SALUD</w:t>
            </w:r>
          </w:p>
          <w:p>
            <w:pPr>
              <w:pStyle w:val="Normal"/>
              <w:jc w:val="center"/>
              <w:rPr>
                <w:rFonts w:ascii="Arial" w:hAnsi="Arial" w:cs="Arial"/>
                <w:sz w:val="20"/>
                <w:szCs w:val="20"/>
              </w:rPr>
            </w:pPr>
            <w:r>
              <w:rPr>
                <w:rFonts w:cs="Arial" w:ascii="Arial" w:hAnsi="Arial"/>
                <w:sz w:val="20"/>
                <w:szCs w:val="20"/>
              </w:rPr>
              <w:t>Contratación de mano de obra para colocación de membranas en centros de salu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2 (Contratación de mano de obra con provisión de membrana y materiales necesarios, para la colocación de membrana en Centros de Salud Nº 8-326 RUSSELL (30m2), Nº 3-319 EL JUME (90m2), Nº 12-342 COLONIA BOMBAL(100m2), Nº 9-332 MALCAYAES(60m2), Nº 5-321 TITO BORDIN(120m2), Nº 6-322 RECOARO(40m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highlight w:val="yellow"/>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membrana asfáltica con aluminio para realizar el mencionado trabajo deberá ser tipo megaflex de 4mm, con colocación con solapado mínimo de 8cm y remoción de material deteriorado exist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D.SALU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7/ 2021</w:t>
            </w:r>
            <w:r>
              <w:rPr>
                <w:i/>
                <w:sz w:val="26"/>
              </w:rPr>
              <w:t xml:space="preserve"> , Expediente Nº</w:t>
            </w:r>
            <w:r>
              <w:rPr>
                <w:b/>
                <w:i/>
                <w:sz w:val="26"/>
              </w:rPr>
              <w:t xml:space="preserve"> 15926/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3T12:05:00Z</cp:lastPrinted>
  <dcterms:modified xsi:type="dcterms:W3CDTF">2021-07-23T15:26:00Z</dcterms:modified>
  <cp:revision>54</cp:revision>
  <dc:subject/>
  <dc:title/>
</cp:coreProperties>
</file>