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11/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645/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0 de jul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NO</w:t>
            </w:r>
          </w:p>
          <w:p>
            <w:pPr>
              <w:pStyle w:val="Normal"/>
              <w:jc w:val="center"/>
              <w:rPr>
                <w:rFonts w:ascii="Arial" w:hAnsi="Arial" w:cs="Arial"/>
                <w:sz w:val="20"/>
                <w:szCs w:val="20"/>
              </w:rPr>
            </w:pPr>
            <w:r>
              <w:rPr>
                <w:rFonts w:cs="Arial" w:ascii="Arial" w:hAnsi="Arial"/>
                <w:sz w:val="20"/>
                <w:szCs w:val="20"/>
              </w:rPr>
              <w:t>Adquisición de Comestibles para refrigerio de talleres dictados por Casa de la Cultura y talleres de orientación vocacional y kinderbyte dictados por la Subdirección de Educación.</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 en saquitos x 5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fé en saquitos x 12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zúcar x 1 kg.</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jas por 24 unid. de Alfajores triples con cobertura de chocolate (blanco/negro) rellenos de dulce de lech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so Plástico 180cc descartables x 1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so Térmico 180cc descartables x 1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ucharita descartables x 1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ramelos masticables x 80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aseosa línea coca cola x 50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Viernes 23 de Jul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2: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ganotto s/n – Maipú (Depósito S.D.Des. Human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11 / 2021</w:t>
            </w:r>
            <w:r>
              <w:rPr>
                <w:i/>
                <w:sz w:val="26"/>
              </w:rPr>
              <w:t xml:space="preserve"> , Expediente Nº</w:t>
            </w:r>
            <w:r>
              <w:rPr>
                <w:b/>
                <w:i/>
                <w:sz w:val="26"/>
              </w:rPr>
              <w:t xml:space="preserve"> 19645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Juli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6-16T13:07:00Z</cp:lastPrinted>
  <dcterms:modified xsi:type="dcterms:W3CDTF">2021-07-20T15:21:00Z</dcterms:modified>
  <cp:revision>50</cp:revision>
  <dc:subject/>
  <dc:title/>
</cp:coreProperties>
</file>