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508/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dquisición de materiales para el mantenimiento de perforaciones y planta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ño fusión multicapa (agua) de 20mm x 4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ño fusión multicapa (agua) de 25mm x 4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ño fusión multicapa (agua) de 32mm x 4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ño fusión multicapa maxum para intemperie (agua) de 20mm x 4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ofusora 1500w con boquillas (con estuche) 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jera articulada para cortar caños plásticos fusión 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inta de aluminio 48mmx40 mts cubre caño de intemperi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do fusión (agua) de 20mm a 45º H-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do fusión (agua) de 25mm a 45º H-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do fusión (agua) de 32mm a 45º H-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do fusión (agua) de 20mm a 90º H-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do fusión (agua) de 25mm a 90 H-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do fusión (agua) de 32mm a 90º H-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Codo fusión (agua) de 20mm x ½” H a 90º</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Codo fusión (agua) de 25mm x ¾ H a 90º</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do fusión (agua) de 32mm x 1” H a 90º</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pla fusión (agua) de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pla fusión (agua) de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pla fusión (agua) de 3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Cupla tubo fusión (agua) de 20mm x ½” H</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pla tubo fusión (agua) de 25mm x ¾” H</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upla tubo fusión (agua) de 32mm x 1” H</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14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y Ozami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27940</wp:posOffset>
            </wp:positionV>
            <wp:extent cx="1091565" cy="4705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91565" cy="47053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220470" cy="4203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220470" cy="42037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527"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508/21</w:t>
            </w:r>
          </w:p>
        </w:tc>
      </w:tr>
      <w:tr>
        <w:trPr>
          <w:trHeight w:val="319"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7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63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Adquisición de materiales para el mantenimiento de perforaciones y plantas de agu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8"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99"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lave esférica fusión (agua) para exterior de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lave esférica fusión (agua) para exterior de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lave esférica fusión (agua) para exterior de 3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e fusión (agua) de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e fusión (agua) de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e fusión (agua) de 3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ón doble fusión (agua) de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ón doble fusión (agua) de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ón doble fusión (agua) de 3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exión de tanque fusión (agua) de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exión de tanque fusión (agua) de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exión de tanque fusión (agua) de 3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pa omega metálica para caño de 1/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pa omega metálica para caño de ¾</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a de fusión (agua) de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a fusión (agua) de 25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pa de fusión (agua) de 32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0"/>
                <w:szCs w:val="20"/>
                <w:highlight w:val="yellow"/>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0"/>
                <w:highlight w:val="yellow"/>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Miércoles 14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J.B. Martínez y Ozami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0/ 2021</w:t>
            </w:r>
            <w:r>
              <w:rPr>
                <w:i/>
                <w:sz w:val="26"/>
              </w:rPr>
              <w:t xml:space="preserve"> , Expediente Nº</w:t>
            </w:r>
            <w:r>
              <w:rPr>
                <w:b/>
                <w:i/>
                <w:sz w:val="26"/>
              </w:rPr>
              <w:t xml:space="preserve"> 19508/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07T16:15:00Z</cp:lastPrinted>
  <dcterms:modified xsi:type="dcterms:W3CDTF">2021-07-08T18:11:00Z</dcterms:modified>
  <cp:revision>42</cp:revision>
  <dc:subject/>
  <dc:title/>
</cp:coreProperties>
</file>