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09/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2107/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jul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Adquisición de viandas para centro de vacunación covid</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ianda completa con bebida  y postre.</w:t>
            </w:r>
          </w:p>
          <w:p>
            <w:pPr>
              <w:pStyle w:val="Normal"/>
              <w:rPr>
                <w:rFonts w:ascii="Arial" w:hAnsi="Arial" w:cs="Arial"/>
                <w:sz w:val="22"/>
                <w:szCs w:val="22"/>
              </w:rPr>
            </w:pPr>
            <w:r>
              <w:rPr>
                <w:rFonts w:cs="Arial" w:ascii="Arial" w:hAnsi="Arial"/>
                <w:sz w:val="22"/>
                <w:szCs w:val="22"/>
              </w:rPr>
              <w:t>Detalle: menú del día, con pan del día, postre con alguna de estas opciones por día: fruta de estación, gelatina, postre de vainilla y/o chocolate, porción de bizcochuelo y/o alfajor, gaseosa línea coca cola x 500cc. O su equivalente en agua saboriz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s mismas deberán ser entregadas de la siguiente manera, 10 viandas diarias, a las 13 hs. de lunes a domingo, en centro de vacunación covid-19 ubicado en Polideportivo Juan Domingo Ribosqui, Maza y Emilio Civit de Maipú.***</w:t>
            </w:r>
          </w:p>
          <w:p>
            <w:pPr>
              <w:pStyle w:val="Normal"/>
              <w:jc w:val="center"/>
              <w:rPr>
                <w:rFonts w:ascii="Arial" w:hAnsi="Arial" w:cs="Arial"/>
                <w:sz w:val="22"/>
                <w:szCs w:val="22"/>
              </w:rPr>
            </w:pPr>
            <w:r>
              <w:rPr>
                <w:rFonts w:cs="Arial" w:ascii="Arial" w:hAnsi="Arial"/>
                <w:sz w:val="22"/>
                <w:szCs w:val="22"/>
              </w:rPr>
              <w:t>En caso de modificación de cantidades y horarios serán comunicados por el área solici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highlight w:val="yellow"/>
              </w:rPr>
              <w:t>***PRESENTAR ESPECIFICACIONES DE MENÚS OFRECI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13 de jul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9: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 Polideportivo Juan Domingo Ribosqui</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09/ 2021</w:t>
            </w:r>
            <w:r>
              <w:rPr>
                <w:i/>
                <w:sz w:val="26"/>
              </w:rPr>
              <w:t xml:space="preserve"> , Expediente Nº</w:t>
            </w:r>
            <w:r>
              <w:rPr>
                <w:b/>
                <w:i/>
                <w:sz w:val="26"/>
              </w:rPr>
              <w:t xml:space="preserve"> 22107/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7-07T16:15:00Z</cp:lastPrinted>
  <dcterms:modified xsi:type="dcterms:W3CDTF">2021-07-07T19:17:00Z</dcterms:modified>
  <cp:revision>39</cp:revision>
  <dc:subject/>
  <dc:title/>
</cp:coreProperties>
</file>