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8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C31 (Camión Compactador FIAT 170E22-6BTE 158, AÑ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ANO DE OBRA PARA REPARACION DE CC3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DETALLE DE TRABAJO A REALIZA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NCAMISAR 6 CILINDROS, PULIR 13 MUÑONES DE CIGUEÑAL, BALANCEO DE CIGUEÑAL, AJUSTAR 6 BIELAS, ARMAR Y ALINEAR 6 BIELAS, CONTROLAR Y DAR ALTURA A 6 PISTONES, PRESENTAR 6 COJINETES DE BIELAS, PRESENTAR 7 COJINETES DE BANCADAS, PRUEBA HIDRAULICA DE TAPA DE CILINDRO, RECTIFICAR SUPERFICIE DE TAPA DE CILINDRO, RECTIFICAR ASIENTOS DE VALVULAS, ENTUBAR GUIAS DE VALVULAS, DESENGRASADO DE MOTOR, RECTIFICAR SUPERFICIE DE BLOC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JUNTO DE REPUESTOS PARA REPARACION DE CC3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TALLE DE REPUEST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UBCONJUNTO DE CILINDROS PDC, 6 BUJES DE BIELAS, 1 COJINETE DE BIELA, 1 JUEGO DE COJINETES DE BANCADAS, 1 JUEGO DE JUNTAS ORIGINAL, 1 BOMBA DE ACEITE, 12 VALVULAS DE ESCAPE, 12 VALVULAS DE ADMISION, 24 TUBOS DE GUIAS DE BRONCE, 12 BOTADORES DE VALVULAS, 1 JUEGO DE TORNILLOS DE TAPA DE CILIND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6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8/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2008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C31 (Camión Compactador FIAT 170E22-6BTE 158, AÑ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8">
                      <wp:simplePos x="0" y="0"/>
                      <wp:positionH relativeFrom="column">
                        <wp:posOffset>-41275</wp:posOffset>
                      </wp:positionH>
                      <wp:positionV relativeFrom="paragraph">
                        <wp:posOffset>-4445</wp:posOffset>
                      </wp:positionV>
                      <wp:extent cx="3781425" cy="2333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pt;margin-top:-0.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artes 06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8 / 2021</w:t>
            </w:r>
            <w:r>
              <w:rPr>
                <w:i/>
                <w:sz w:val="26"/>
              </w:rPr>
              <w:t xml:space="preserve"> , Expediente Nº</w:t>
            </w:r>
            <w:r>
              <w:rPr>
                <w:b/>
                <w:i/>
                <w:sz w:val="26"/>
              </w:rPr>
              <w:t xml:space="preserve">  20084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6-16T12:59:00Z</cp:lastPrinted>
  <dcterms:modified xsi:type="dcterms:W3CDTF">2021-07-01T16:42:00Z</dcterms:modified>
  <cp:revision>51</cp:revision>
  <dc:subject/>
  <dc:title/>
</cp:coreProperties>
</file>