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9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976/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aceite de motor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mbor por 200 litros de aceite de motor sae 15w40 ace c3 que cumpla con las siguientes especificaciones API CI-4 plus índice de viscosidad a 100ºc, 14,6 cst método astm D 445 punto de inflamación a 240º c, D92 punto de escurrimiento a 33ºc D9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2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 (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98 / 2021</w:t>
            </w:r>
            <w:r>
              <w:rPr>
                <w:i/>
                <w:sz w:val="26"/>
              </w:rPr>
              <w:t xml:space="preserve"> , Expediente Nº</w:t>
            </w:r>
            <w:r>
              <w:rPr>
                <w:b/>
                <w:i/>
                <w:sz w:val="26"/>
              </w:rPr>
              <w:t xml:space="preserve"> 16976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n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6T13:07:00Z</cp:lastPrinted>
  <dcterms:modified xsi:type="dcterms:W3CDTF">2021-06-16T16:07:00Z</dcterms:modified>
  <cp:revision>48</cp:revision>
  <dc:subject/>
  <dc:title/>
</cp:coreProperties>
</file>