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9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24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para la reparación de tanques de camiones regad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enado y pintura de tanques regadores, proceso de arenado y pintura interior, arenar a blanco metal de manera completa el interior del tanque, eliminando por completo la pintura en mal estado, restos de productos, oxido y cualquier impureza sobre el metal, inspeccionar el arenado, comprobar que se este en optimas condiciones para poder aplicar el epoxi sin solvente, una vez controlado el arenado y aprobado, inspeccionar la chapa para corroborar que el tanque no se encuentre con perdidas ni con chapa podrida o bajo espesor en el caso de encontrar alguna imperfección se dará aviso a quien corresponda para ser reparado y presupuestado, controlado y aprobado el proceso de arenado, se procederá a aplicar 3 capas de pintura epoxi sin solvente respetando el curado de la pintura según fabricante con un mínimo de 24 horas entre capa y capa a aplicar, el epoxi sin solvente que se aplicara es de la marca regis s.a. y esta certificado libre de f-talato en su composición, la cual será diluida con diluyente alcohólico, dándonos la ventaja de que el tanque a tratar estará aprobado no solo para transportar agua para riego sino también agua para consumo, una vez terminado los procesos de arenado y pintura, se deberá esperar 7 días corridos para poder utilizar el tanque, ya que el proceso químico de la pintura se completa de manera definitiva al séptimo día de la ultima aplicación con materiales y mano de ob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9">
                      <wp:simplePos x="0" y="0"/>
                      <wp:positionH relativeFrom="column">
                        <wp:posOffset>-13335</wp:posOffset>
                      </wp:positionH>
                      <wp:positionV relativeFrom="paragraph">
                        <wp:posOffset>15240</wp:posOffset>
                      </wp:positionV>
                      <wp:extent cx="6591300"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pt;margin-top:1.2pt;width:0pt;height:0pt" type="_x0000_t32">
                      <v:stroke color="black" weight="9360" joinstyle="miter" endcap="flat"/>
                      <v:fill o:detectmouseclick="t" on="false"/>
                      <w10:wrap type="none"/>
                    </v:shape>
                  </w:pict>
                </mc:Fallback>
              </mc:AlternateConten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2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9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1624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6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para la reparación de tanques de camiones regad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8">
                      <wp:simplePos x="0" y="0"/>
                      <wp:positionH relativeFrom="column">
                        <wp:posOffset>-41275</wp:posOffset>
                      </wp:positionH>
                      <wp:positionV relativeFrom="paragraph">
                        <wp:posOffset>-4445</wp:posOffset>
                      </wp:positionV>
                      <wp:extent cx="3781425" cy="2333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0.3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artes 22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2"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3"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7"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97 / 2021</w:t>
            </w:r>
            <w:r>
              <w:rPr>
                <w:i/>
                <w:sz w:val="26"/>
              </w:rPr>
              <w:t xml:space="preserve"> , Expediente Nº</w:t>
            </w:r>
            <w:r>
              <w:rPr>
                <w:b/>
                <w:i/>
                <w:sz w:val="26"/>
              </w:rPr>
              <w:t xml:space="preserve">  16245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6T12:15:00Z</cp:lastPrinted>
  <dcterms:modified xsi:type="dcterms:W3CDTF">2021-06-16T15:44:00Z</dcterms:modified>
  <cp:revision>49</cp:revision>
  <dc:subject/>
  <dc:title/>
</cp:coreProperties>
</file>