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9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69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CV24 (Camión M.Benz LK1318 año 201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leman de cuádruple g85/6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dillo de marcha atrás g60/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ula rodillo marcha atrás grande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dillo de engranaje 3”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dillo interior de directa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illo sincronizado 5º6º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ula rodillo 1º g3/5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anillos sincronizados g85 – 3º4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a de caja 24 D –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leman directa g85 – 6311 2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tapa de cierre delantera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20"/>
                <w:szCs w:val="20"/>
              </w:rPr>
              <w:t>Juego de retenes y tapón de caja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seguer 3.95mm maza trasera y caja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leman de caja g85 eje principal delant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leman eje cuádruple f85 INA f237594/226559, 4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leman cola de cigüeñal OM904 – 6304 2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trabas sincronizados g85 (18 piez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je acanal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Pegamento gris 420 grs ultra grey</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o de obra por el desarmado, armado y prueba de funcionami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80"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bottom w:val="dotted" w:sz="4" w:space="0" w:color="000000"/>
              <w:right w:val="single" w:sz="4" w:space="0" w:color="000000"/>
            </w:tcBorders>
            <w:vAlign w:val="center"/>
          </w:tcPr>
          <w:p>
            <w:pPr>
              <w:pStyle w:val="Heading5"/>
              <w:rPr>
                <w:rFonts w:cs="Arial"/>
                <w:b w:val="false"/>
                <w:b w:val="false"/>
                <w:sz w:val="20"/>
              </w:rPr>
            </w:pPr>
            <w:r>
              <w:rPr>
                <w:rFonts w:cs="Arial"/>
                <w:b w:val="false"/>
                <w:sz w:val="20"/>
              </w:rPr>
              <w:t>Jaula rodillo 4º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2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9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69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6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CV24 (Camión M.Benz LK1318 año 201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1" allowOverlap="1" relativeHeight="18">
                      <wp:simplePos x="0" y="0"/>
                      <wp:positionH relativeFrom="column">
                        <wp:posOffset>-41275</wp:posOffset>
                      </wp:positionH>
                      <wp:positionV relativeFrom="paragraph">
                        <wp:posOffset>-4445</wp:posOffset>
                      </wp:positionV>
                      <wp:extent cx="3781425" cy="2333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5pt;margin-top:-0.3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Martes 22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1"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2"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6"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96 / 2021</w:t>
            </w:r>
            <w:r>
              <w:rPr>
                <w:i/>
                <w:sz w:val="26"/>
              </w:rPr>
              <w:t xml:space="preserve"> , Expediente Nº</w:t>
            </w:r>
            <w:r>
              <w:rPr>
                <w:b/>
                <w:i/>
                <w:sz w:val="26"/>
              </w:rPr>
              <w:t xml:space="preserve">  15699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16T12:59:00Z</cp:lastPrinted>
  <dcterms:modified xsi:type="dcterms:W3CDTF">2021-06-16T16:00:00Z</dcterms:modified>
  <cp:revision>49</cp:revision>
  <dc:subject/>
  <dc:title/>
</cp:coreProperties>
</file>